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274955</wp:posOffset>
            </wp:positionV>
            <wp:extent cx="608965" cy="90995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5370</wp:posOffset>
                </wp:positionH>
                <wp:positionV relativeFrom="paragraph">
                  <wp:posOffset>104140</wp:posOffset>
                </wp:positionV>
                <wp:extent cx="10801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6.05pt;mso-wrap-distance-left:9.05pt;mso-wrap-distance-right:9.05pt;mso-wrap-distance-top:0pt;mso-wrap-distance-bottom:0pt;margin-top:8.2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18 г.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гт. Крапивинский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Крапив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 год и на плановый период 2020 и 2021 годов»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на 2019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 муниципального района в сумме 113972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4222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2500,0 тыс. рублей или 4,5 процента от объема доходов бюджета на 2019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муниципального района на плановый период 2020 и 2021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муниципального района на 2020 год в сумме 1093356,0 тыс. рублей и на 2021 год в сумме 1035094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0 год в сумме 1095856,0 тыс. рублей и на 2021 год в сумме 1037594,0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на 2020 год в сумме 2500,0 тыс. рублей или 4,5 процента от объема доходов бюджета на 2020 год без учета безвозмездных  поступлений, и на 2021 год в сумме 2500,0 тыс. рублей или 4,8 процента  от объема доходов бюджета муниципального района на 2021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ормативы распределения доходов между бюджетом Крапивинского муниципального района и бюджетами поселений, входящих в состав Крапивинского муниципального района,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доходов между  бюджетом  Крапивинского  муниципального  района  и бюджетами поселений   на 2019 год и на плановый период 2020 и 2021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оры доходов бюджета муниципального района и  администраторы источников финансирования дефицита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становить, что Финансовое управление по Крапивинскому району утверждает перечень кодов подвидов по видам доходов,  администраторами которых являются органы местного самоуправления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администраторов источников финансирования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Доходы бюджета Крапивинского муниципального район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Бюджетные ассигнования  бюджета район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 по разделам, подразделам классификации расходов бюджетов на 2019 год и на плановый период 2020 и 2021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Утвердить ведомственную структуру расходов на 2019 год и на плановый период 2020 и 2021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твердить общий объем бюджетных ассигнований  бюджета муниципального района, направляемых на исполнение публичных нормативных обязательств, на 2019 год в сумме 192539,4 тыс. рублей, на 2020 год в сумме 176136,3 тыс. рублей, на 2021 год в сумме 177826,2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Утвердить объем расходов на обслуживание муниципального внутреннего долга Крапивинского муниципального района на 2019 год в сумме 0,1 тыс. рублей, на 2020 год в сумме 0,0 тыс. рублей, на 2021 год в сумме 0,0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, направляемых на государственную поддержку семьи и детей, на 2019 год и на плановый период 2020 и 2021 годов согласно приложению 9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Утвердить общий объем условно утвержденных расходов  бюджета муниципального района на 2020 год в сумме 8800,0 тыс. рублей, на 2021 год в сумме 164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Резервный фон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 Утвердить размер резервного фонда администрации Крапивинского муниципального района на 2019 год в сумме 500,0 тыс. рублей, на 2020 год в сумме 400,0 тыс. рублей, на 2021 год в сумме 4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жбюджетные трансферты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твердить объем межбюджетных трансфертов, получаемых из областного  бюджета, на 2019 год в сумме 1002852,1 тыс. рублей, в том числе: дотации 353107,0 тыс. рублей, субсидии 72774,3 тыс.рублей, субвенции 576970,8 тыс. рублей; на 2020 год в сумме 958008,0 тыс. рублей, в том числе: дотации 212946,0 тыс. рублей, субсидии 187125,2 тыс.рублей, субвенции 557936,8 тыс. рублей; на 2021 год в сумме 899496,0 тыс. рублей, в том числе: дотации 187968,0 тыс. рублей, субсидии 156391,9 тыс.рублей, субвенции 555136,1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твердить объем межбюджетных трансфертов, предоставляемых бюджетам  поселений Крапивинского муниципального района, на 2019 год в сумме 108197,7  тыс. рублей, на 2020 год в сумме 36270,7 тыс. рублей, на 2021 год в сумме 56463,4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3. Утвердить распределение межбюджетных трансфертов, предоставляемых бюджетам поселений Крапивинского муниципального района на 2019 год и на плановый период 2020 и 2021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 10-13 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4.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и на плановый период 2020 и 2021 годов в сумме 44 рубл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5. Установить критерий выравнивания расчетной бюджетной обеспеченности  поселений  на 2019 год 3,09,  на 2020 год 1,76, на 2021 годов  1,65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Источники финансирования дефицита бюджета Крапивинского муниципального района 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Утвердить источники финансирования дефицита  бюджета Крапивинского муниципального района по статьям и видам источников финансирования дефицита бюджета Крапивинского муниципального района на 2019 год и на плановый период 2020 и 2021  годов согласно приложению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редельный объем муниципального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27600,0 тыс. рублей, на 2020 год в сумме 27740,0 тыс. рублей, на 2021 год в сумме 26230,0 тыс. рубле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в сумме 0,0 тыс. рублей, на 1 января 2021 года в сумме 0,0 тыс. рублей, на 1 января 2022 года в сумме 0,0 тыс. рублей, в том числе верхний предел долга по муниципальным гарантиям на 1 января 2020 года в сумме 0,0 тыс. рублей, на 1 января 2021 года в сумме 0,0 тыс. рублей, на 1 января 2022 года в сумме 0,0 тыс. рублей, согласно приложению 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Муниципальные внутренние заимствования 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1. Утверд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Крапивинского  муниципального района на 2019 год и на плановый период 2020 и 2021 годов согласно приложению 1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 в случаях, связанных  с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муниципальной поддержки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латы социального пособия на погребение и возмещение расходов по гарантированному перечню услуг по погреб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порядке, установленном муниципальными правовыми актами 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убсидии некоммерческим организациям, не являющимся муниципальными учреждениями Крапив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Субсидии некоммерческим организациям, не являющимся муниципальными учреждениями Крапивинского муниципального района, предо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реализации социальных проектов поддержки детей, находящихся в трудной жизненной ситуации (ситуация, объективно нарушающая жизнедеятельность ребенка, которую он не может преодолеть самостоятельно или с помощью семьи: дети, оставшиеся без попечения родителей, безнадзорные и беспризорные дети, дети-инвалиды, дети, проживающие в малоимущих семь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финансового обеспечения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реализации мероприятий по созданию и (или) развитию центров инноваций социальной сфе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реализации социальных проектов, направленных на обеспечение безбарьерной среды жизнедеятельности, социальную адаптацию и интеграцию инвалидов и их сем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ля компенсации поставщикам социальных услуг, включенным в реестр поставщиков социальных услуг, но не участвующим в выполнении государственного задания (заказа), стоимости социальных услуг, предоставленных гражданам в соответствии с индивидуальной программой предоставления соци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ля создания рабочих мест для наркозависимых лиц, проходящих социальную реабилитацию и ресоциал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л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ектов в сфере культуры и искусства, развития межнационального сотрудничества, сохранения и защиты самобытности, культуры, языков и традиций народ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ля реализации мероприятий в сфере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ля реализации мероприятий в сфере молодежн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ля реализации мероприятий по профилактике ВИЧ-инфекции и гепатитов В и 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ероприятий по охране и в соответствии с установленными требованиями содержанию объектов (в том числе зданий, сооружений), имеющих историческое, культовое, культурное зна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оциальных проектов, направленных на улучшение качества жизни пожилых людей, социальную реабилитацию лиц, находящихся в трудной жизненной ситуации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Утвердить объем бюджетных ассигнований для предоставления субсидий некоммерческими организация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являющимся муниципальными учреждениями Крапивинского муниципального района, на 2019 год в сумме 10,0 тыс. рублей, на 2020 год в сумме 10,0 тыс. рублей, на 2021 год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орядок предоставления субсидий, предусмотренных настоящей статьей, устанавливается постановлением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Мора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С целью сокращения дефицита бюджета муниципального района объявить мораторий на установление льгот по уплате налогов и сборов в  бюджет муниципального района  в 2019, 2020, 2021 годах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9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691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276" w:right="1418" w:gutter="0" w:header="720" w:top="1418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1522" TargetMode="External"/><Relationship Id="rId7" Type="http://schemas.openxmlformats.org/officeDocument/2006/relationships/hyperlink" Target="consultantplus://offline/main?base=RLAW284;n=37414;fld=134;dst=102554" TargetMode="External"/><Relationship Id="rId8" Type="http://schemas.openxmlformats.org/officeDocument/2006/relationships/hyperlink" Target="consultantplus://offline/main?base=RLAW284;n=37414;fld=134;dst=101522" TargetMode="External"/><Relationship Id="rId9" Type="http://schemas.openxmlformats.org/officeDocument/2006/relationships/hyperlink" Target="consultantplus://offline/main?base=RLAW284;n=37414;fld=134;dst=104198" TargetMode="External"/><Relationship Id="rId10" Type="http://schemas.openxmlformats.org/officeDocument/2006/relationships/hyperlink" Target="consultantplus://offline/main?base=RLAW284;n=37414;fld=134;dst=105697" TargetMode="External"/><Relationship Id="rId11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Bud</cp:lastModifiedBy>
  <cp:lastPrinted>2018-12-10T09:05:00Z</cp:lastPrinted>
  <dcterms:modified xsi:type="dcterms:W3CDTF">2018-12-10T02:12:00Z</dcterms:modified>
  <cp:revision>104</cp:revision>
  <dc:subject/>
  <dc:title/>
</cp:coreProperties>
</file>