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306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4" r="-7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104140</wp:posOffset>
                </wp:positionV>
                <wp:extent cx="1250950" cy="376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ЕКТ  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29.65pt;mso-wrap-distance-left:9.05pt;mso-wrap-distance-right:9.05pt;mso-wrap-distance-top:0pt;mso-wrap-distance-bottom:0pt;margin-top:8.2pt;mso-position-vertical-relative:text;margin-left:34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ПРОЕКТ  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___ г. № _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и дополнений в решение Совета народных депутатов Крапивинского муниципального района </w:t>
      </w:r>
      <w:r>
        <w:rPr>
          <w:b/>
          <w:sz w:val="28"/>
          <w:szCs w:val="28"/>
        </w:rPr>
        <w:t>от 29.12.2016г.  №23 «О бюджете Крапивинского муниципального  района на 2017 год и на плановый период 2018 и 2019 годов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народных депутатов Крапивинского муниципального района от 29.12.2016г.  №23 «О бюджете Крапивинского муниципального  района на 2017 год и на плановый период 2018 и 2019 годов» (в редакции решения </w:t>
      </w:r>
      <w:r>
        <w:rPr>
          <w:bCs/>
          <w:sz w:val="28"/>
          <w:szCs w:val="28"/>
        </w:rPr>
        <w:t xml:space="preserve">от 29.05.2017 г. № 55 и решения от 28.08.2017 г. №66)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1 слов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ий объем доходов бюджета муниципального района в сумме 988310,6 тыс. рубле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в сумме 990680,6 тыс. рублей»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фицит бюджета района в сумме 2370,0 тыс. рублей, или 5 процентов от объема доходов бюджета на 2017 год без учета безвозмездных поступлений»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бщий объем доходов бюджета муниципального района в сумме 1021061,1 тыс. рублей»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1021061,1 тыс. рублей».</w:t>
      </w:r>
    </w:p>
    <w:p>
      <w:pPr>
        <w:pStyle w:val="ConsPlusNormal"/>
        <w:widowControl/>
        <w:numPr>
          <w:ilvl w:val="0"/>
          <w:numId w:val="3"/>
        </w:numPr>
        <w:ind w:left="1418" w:hanging="851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лож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овой редакции: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2 «Перечень администраторов доходов бюджета Крапивинского муниципального района, закрепляемые за ними виды (подвиды) доходов муниципального района»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решени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ложение 3 «Перечень администраторов доходов бюджетов поселений, закрепляемые за ними виды (подвиды) доходов бюджетов поселений» </w:t>
      </w:r>
      <w:r>
        <w:rPr>
          <w:rFonts w:cs="Times New Roman" w:ascii="Times New Roman" w:hAnsi="Times New Roman"/>
          <w:sz w:val="28"/>
          <w:szCs w:val="28"/>
        </w:rPr>
        <w:t>согласно приложению 2 к настоящему решению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- приложение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Распределение бюджетных ассигнований Крапивинского муниципального район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7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иложение 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 бюджетных ассигнований  бюджета Крапивинского  муниципального района по разделам, подразделам классификации расходов бюджетов на 2017 год и на плановый период 2018 и 2019 годов</w:t>
      </w:r>
      <w:r>
        <w:rPr>
          <w:rFonts w:cs="Times New Roman" w:ascii="Times New Roman" w:hAnsi="Times New Roman"/>
          <w:sz w:val="28"/>
          <w:szCs w:val="28"/>
        </w:rPr>
        <w:t xml:space="preserve">» согласно приложению 4 к </w:t>
      </w:r>
      <w:r>
        <w:rPr>
          <w:rFonts w:cs="Times New Roman" w:ascii="Times New Roman" w:hAnsi="Times New Roman"/>
          <w:bCs/>
          <w:sz w:val="28"/>
          <w:szCs w:val="28"/>
        </w:rPr>
        <w:t>настоящему решению;</w:t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1"/>
      </w:tblGrid>
      <w:tr>
        <w:trPr>
          <w:trHeight w:val="372" w:hRule="atLeast"/>
        </w:trPr>
        <w:tc>
          <w:tcPr>
            <w:tcW w:w="896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ложение 7 «Ведомственная структура расходов на 2017 год и на плановый период 2018 и 2019 годов» согласно приложению 5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приложение 8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Распределение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юджетных ассигнований Крапивинского муниципального бюджета, направляемых на государственную поддержку семьи и детей, на 2017 год и на плановый период 2018 и 2019 годов» согласно приложению 6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9 ««Распределение прочих межбюджетных трансфертов на осуществление части полномочий, органов местного самоуправления на 2017 год  и на плановый период 2018 и 2019 годов»»  согласно приложению 7 к настоящему решению;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10 «Распределение дотаций на выравнивание бюджетной обеспеченности поселений на 2017 год и на плановый период 2018 и 2019 годов областной фонд финансовой поддержки»  согласно приложению 8 к настоящему решению;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риложение 11 «Распределение субвенций на осуществление мероприятий по первичному воинскому учёту на 2017 год и на плановый период 2018 и 2019 годов» согласно приложению 9 к настоящему решению;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ложение 12 «Распределение дотаций на выравнивание бюджетной обеспеченности поселений на 2017 год и на плановый период 2018 и 2019 годов районный фонд финансовой поддержки» согласно приложению 10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ложение 13 «Источники финансирования дефицита  бюджета Крапивинского муниципального района по статьям и видам источников финансирования бюджета Крапивинского  муниципального района на 2017 год и на плановый период 2018 и 2019 годов» согласно приложению 11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ложение 14 «Программа муниципальных внутренних заимствований Крапивинского  муниципального района на 2017 год и на плановый период 2018 и 2019 годов» согласно приложению 12 к настоящему решению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08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ложение 15 «Верхний предел муниципального внутреннего долга Крапивинского  муниципального района на 2017 год и на плановый период 2018 и 2019 годов» согласно приложению 13 к настоящему решению;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 4 подпункт  4.4.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4</w:t>
      </w:r>
      <w:r>
        <w:rPr>
          <w:rFonts w:cs="Times New Roman" w:ascii="Times New Roman" w:hAnsi="Times New Roman"/>
          <w:bCs/>
          <w:sz w:val="28"/>
          <w:szCs w:val="28"/>
        </w:rPr>
        <w:t>.4. Утвердить общий объем бюджетных ассигнований бюджета муниципального района, направляемых на исполнение публичных нормативных обязательств, на 2017 год в сумме 165181,2 тыс. рублей, на 2018 год в сумме 163871,6 тыс. рублей, на 2019 год в сумме 161668,6 тыс. рублей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размер резервного фонда администрации Крапивинского муниципального района на 2018 год в сумме 500,0 тыс. рублей, на 2019 год в сумме 500,0 тыс. рублей».</w:t>
      </w:r>
    </w:p>
    <w:p>
      <w:pPr>
        <w:pStyle w:val="ConsPlusNormal"/>
        <w:widowControl/>
        <w:numPr>
          <w:ilvl w:val="0"/>
          <w:numId w:val="2"/>
        </w:numPr>
        <w:ind w:left="851" w:hanging="284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ункт 7 подпункт  7.1.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7.1. Утвердить объем межбюджетных трансфертов, получаемых из областного  бюджета, на 2017 год в сумме  900438,1 тыс.рублей, в том числе дотации  393161,5 тыс.рублей, субсидии 50893,5 тыс.рублей, субвенции 456083,1 тыс.рублей, иные межбюджетные трансферты 300,0 тыс.рублей; на 2018 год в сумме 608274,6 тыс.рублей, в том числе дотации 150766,0 тыс.рублей, субсидии 6824,2 тыс.рублей, субвенции 450684,4 тыс.рублей; на 2019 год в сумме 608043,8 тыс.рублей, в том числе дотации 152213,0 тыс.рублей, субсидии 6824,2 тыс.рублей, субвенции 449006,6 тыс.рублей»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1080" w:hanging="513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 7 подпункт  7.2.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7.2. Утвердить объем межбюджетных трансфертов, предоставляемых бюджетам поселений Крапивинского муниципального района, на 2017 год в сумме 109097,7 тыс. рублей, на 2018 год в сумме 52282,5 тыс. рублей, на 2019 год в сумме 51351,5 тыс. рублей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1080" w:hanging="513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 7 подпункт  7.6.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.6. Утвердить общий объем межбюджетных трансфертов, получаемых из бюджетов поселений на 2017 год в сумме  750,1 тыс. рублей». 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1080" w:hanging="513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 9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9.1. Установить предельный объем муниципального долга Крапивинского муниципального района на 2017 год в сумме 31500,0 тыс.рублей, на 2018 год в сумме 24125,0 тыс.рублей, на 2019 в сумме 24593,0 тыс.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2. Установить верхний предел муниципального внутреннего долга Крапивинского муниципального района на 1 января 2018 год в сумме 462,0 тыс.рублей, на 1 января 2019 год в сумме 424,0,0 тыс.рублей, на 1 января 2020 в сумме 206,0 тыс.рублей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решение в Крапивинской районной газете «Тайдонские родники» и разместить на официальном сайте администрации Крапивинского муниципального района в информационно-телекоммуникационной сети «Интернет» (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krapivino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после его опубликования.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ешения возложить на председателя Совета народных депутатов Крапивинского муниципального района С.А. Исапов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878"/>
        <w:gridCol w:w="1981"/>
      </w:tblGrid>
      <w:tr>
        <w:trPr/>
        <w:tc>
          <w:tcPr>
            <w:tcW w:w="5147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района</w:t>
            </w:r>
          </w:p>
        </w:tc>
        <w:tc>
          <w:tcPr>
            <w:tcW w:w="1878" w:type="dxa"/>
            <w:tcBorders/>
          </w:tcPr>
          <w:p>
            <w:pPr>
              <w:pStyle w:val="Heading1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1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Х. Биккулов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134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5529" w:leader="none"/>
      </w:tabs>
      <w:ind w:right="2" w:firstLine="22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285" w:hanging="0"/>
      <w:outlineLvl w:val="3"/>
    </w:pPr>
    <w:rPr>
      <w:color w:val="000000"/>
      <w:spacing w:val="-5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hd w:fill="FFFFFF" w:val="clear"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4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69" w:after="0"/>
      <w:ind w:left="720" w:hanging="0"/>
    </w:pPr>
    <w:rPr>
      <w:color w:val="000000"/>
      <w:spacing w:val="-5"/>
      <w:sz w:val="28"/>
    </w:rPr>
  </w:style>
  <w:style w:type="paragraph" w:styleId="3">
    <w:name w:val="Основной текст 3"/>
    <w:basedOn w:val="Normal"/>
    <w:qFormat/>
    <w:pPr>
      <w:shd w:fill="FFFFFF" w:val="clear"/>
      <w:spacing w:before="269" w:after="0"/>
      <w:jc w:val="both"/>
    </w:pPr>
    <w:rPr>
      <w:color w:val="000000"/>
      <w:spacing w:val="-5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left="283" w:hanging="0"/>
      <w:jc w:val="both"/>
    </w:pPr>
    <w:rPr>
      <w:color w:val="000000"/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Красная строка"/>
    <w:basedOn w:val="TextBody"/>
    <w:qFormat/>
    <w:pPr>
      <w:widowControl/>
      <w:shd w:fill="auto" w:val="clear"/>
      <w:spacing w:before="0" w:after="120"/>
      <w:ind w:firstLine="21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1522" TargetMode="External"/><Relationship Id="rId4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41:00Z</dcterms:created>
  <dc:creator>райфо</dc:creator>
  <dc:description/>
  <cp:keywords/>
  <dc:language>en-US</dc:language>
  <cp:lastModifiedBy>ASFR</cp:lastModifiedBy>
  <cp:lastPrinted>2017-12-28T09:16:00Z</cp:lastPrinted>
  <dcterms:modified xsi:type="dcterms:W3CDTF">2017-12-28T02:17:00Z</dcterms:modified>
  <cp:revision>22</cp:revision>
  <dc:subject/>
  <dc:title>О внесении изменений и дополнений в Постановление районного Совета</dc:title>
</cp:coreProperties>
</file>