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color w:val="000000"/>
          <w:spacing w:val="-3"/>
          <w:sz w:val="24"/>
          <w:szCs w:val="24"/>
        </w:rPr>
        <w:t>Приложение1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 муниципального района   </w:t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Крапивинского муниципального района на 2017 год и на плановый период 2018 и 2019 годов»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 муниципального района   </w:t>
      </w:r>
    </w:p>
    <w:p>
      <w:pPr>
        <w:pStyle w:val="Normal"/>
        <w:shd w:fill="FFFFFF" w:val="clear"/>
        <w:spacing w:lineRule="exact" w:line="31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Крапивинского муниципального района на 2017 год и на плановый период 2018 и 2019 годов»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29.12.2016г.  №23 (в ред.решения от 29.05.2017 №55)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администраторов  доходов  бюджета Крапивинского муниципального  района,</w:t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муниципального района</w:t>
      </w:r>
    </w:p>
    <w:tbl>
      <w:tblPr>
        <w:tblW w:w="14600" w:type="dxa"/>
        <w:jc w:val="left"/>
        <w:tblInd w:w="-1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2928"/>
        <w:gridCol w:w="10672"/>
      </w:tblGrid>
      <w:tr>
        <w:trPr>
          <w:trHeight w:val="755" w:hRule="atLeast"/>
        </w:trPr>
        <w:tc>
          <w:tcPr>
            <w:tcW w:w="3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10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администратора  доходов  бюджета Крапивинского муниципального  района - органа  местного самоуправления и доходов  бюджета  Крапивинского муниципального района</w:t>
            </w:r>
          </w:p>
          <w:p>
            <w:pPr>
              <w:pStyle w:val="Style10"/>
              <w:widowControl/>
              <w:spacing w:lineRule="exact" w:line="317"/>
              <w:ind w:left="22" w:hanging="22"/>
              <w:rPr>
                <w:rStyle w:val="FontStyle2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Администратора доходов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10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exact" w:line="317"/>
              <w:ind w:left="22" w:hanging="22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40"/>
              <w:jc w:val="left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b/>
                <w:sz w:val="24"/>
                <w:szCs w:val="24"/>
              </w:rPr>
              <w:t>Финансовое управление по Крапивинскому району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1 02033 05 0000 12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19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ind w:left="300" w:hanging="30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18050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2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2000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3050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>
                <w:rStyle w:val="FontStyle21"/>
                <w:sz w:val="24"/>
                <w:szCs w:val="24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92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90050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105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505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8 0500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>
                <w:rStyle w:val="FontStyle21"/>
                <w:sz w:val="24"/>
                <w:szCs w:val="24"/>
              </w:rPr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1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31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5002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6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1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41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5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51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5086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0013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0024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56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118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135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>
                <w:rStyle w:val="FontStyle21"/>
                <w:sz w:val="24"/>
                <w:szCs w:val="24"/>
              </w:rPr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29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0014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6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90065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3 05099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1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2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9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7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8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мероприятия, посвященные празднованию Дня Побе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9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на развитие Крапивинск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53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8 0500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6001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4516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6001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51030 02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27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120 05 0000 151  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  бюджетам     муниципальных районов  на осуществление полномочий по  составлению (изменению) списков   кандидатов    в присяжные заседатели федеральных  судов общей    юрисдикции 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4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 полномочий по 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/>
            </w:pPr>
            <w:r>
              <w:rPr>
                <w:sz w:val="24"/>
                <w:szCs w:val="24"/>
              </w:rPr>
              <w:t>2 02 35135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 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1540 05 0000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а муниципального района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бюджетных и  автономных учреждений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1 13 02995 05 0006 130</w:t>
            </w:r>
          </w:p>
          <w:p>
            <w:pPr>
              <w:pStyle w:val="Normal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поступление родительской платы за присмотр и уход за детьми в организациях дошкольного образования (по казенным учреждениям)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 90050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33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 35260 05 0000 151</w:t>
            </w:r>
          </w:p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25097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правление культуры, молодежной политики и спорта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27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91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4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146 05 0000 151   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  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9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прочие доходы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091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4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6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7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48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4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 последующих детей до достижения ребенком возраста трех лет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7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4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7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8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9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52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9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>
                <w:rStyle w:val="FontStyle18"/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18"/>
                <w:sz w:val="24"/>
                <w:szCs w:val="24"/>
              </w:rPr>
              <w:t>1 13 02995 05 0005 13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503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20077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 xml:space="preserve">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27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45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2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2 02 25555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90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35082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38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45153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4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937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225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7 05 0000 151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14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>
          <w:trHeight w:val="29" w:hRule="atLeas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10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</w:tbl>
    <w:p>
      <w:pPr>
        <w:pStyle w:val="Normal"/>
        <w:shd w:fill="FFFFFF" w:val="clear"/>
        <w:spacing w:lineRule="exact" w:line="317"/>
        <w:ind w:right="109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985" w:footer="720" w:bottom="198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42:00Z</dcterms:created>
  <dc:creator>alex</dc:creator>
  <dc:description/>
  <cp:keywords/>
  <dc:language>en-US</dc:language>
  <cp:lastModifiedBy>Bud</cp:lastModifiedBy>
  <cp:lastPrinted>2017-12-26T14:58:00Z</cp:lastPrinted>
  <dcterms:modified xsi:type="dcterms:W3CDTF">2017-12-28T01:39:00Z</dcterms:modified>
  <cp:revision>64</cp:revision>
  <dc:subject/>
  <dc:title>             </dc:title>
</cp:coreProperties>
</file>