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jc w:val="center"/>
        <w:rPr/>
      </w:pPr>
      <w:r>
        <w:rPr>
          <w:color w:val="000080"/>
          <w:sz w:val="28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  <w:sz w:val="28"/>
        </w:rPr>
        <w:t xml:space="preserve">Совета народных депутатов </w:t>
      </w:r>
    </w:p>
    <w:p>
      <w:pPr>
        <w:pStyle w:val="Heading1"/>
        <w:jc w:val="center"/>
        <w:rPr>
          <w:color w:val="000080"/>
          <w:sz w:val="36"/>
          <w:szCs w:val="36"/>
        </w:rPr>
      </w:pPr>
      <w:r>
        <w:rPr>
          <w:color w:val="000080"/>
          <w:sz w:val="28"/>
        </w:rPr>
        <w:t>Крапивинского муниципального района</w:t>
      </w:r>
    </w:p>
    <w:p>
      <w:pPr>
        <w:pStyle w:val="Heading1"/>
        <w:jc w:val="center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«О внесении изменений и дополнений в  решение «О бюджете Крапивинского муниципального района на 2018 год и на плановый период 2019 и 2020 годов»»</w:t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ind w:left="14" w:right="5" w:firstLine="695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Глава Крапивинского муниципального района Т.Х.Биккулов. Разработчик проекта бюджета - финансовое управление по Крапивинскому району.</w:t>
      </w:r>
    </w:p>
    <w:p>
      <w:pPr>
        <w:pStyle w:val="Heading1"/>
        <w:ind w:firstLine="702"/>
        <w:jc w:val="both"/>
        <w:rPr>
          <w:color w:val="000080"/>
          <w:sz w:val="28"/>
        </w:rPr>
      </w:pPr>
      <w:r>
        <w:rPr>
          <w:sz w:val="28"/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>
          <w:sz w:val="28"/>
        </w:rPr>
        <w:t xml:space="preserve">Совета народных депутатов Крапивинского муниципального района от 29.06.2015г №301 </w:t>
      </w:r>
      <w:r>
        <w:rPr>
          <w:sz w:val="28"/>
          <w:szCs w:val="28"/>
        </w:rPr>
        <w:t xml:space="preserve">«Об утверждении положения «О бюджетном процессе в </w:t>
      </w:r>
      <w:r>
        <w:rPr>
          <w:sz w:val="28"/>
        </w:rPr>
        <w:t>Крапивинском муниципальном районе</w:t>
      </w:r>
      <w:r>
        <w:rPr>
          <w:sz w:val="28"/>
          <w:szCs w:val="28"/>
        </w:rPr>
        <w:t>»»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Цель проекта - финансовое обеспечение задач и функций органов местного самоуправления </w:t>
      </w:r>
      <w:r>
        <w:rPr>
          <w:sz w:val="28"/>
        </w:rPr>
        <w:t>Крапив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величить на 2018 год общий объем доходов и расходов на 90 760,1 тыс. рублей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Объем налоговых и неналоговых доходов на 2018 год предлагаем увеличить на 7162 тыс.руб. Изменение плановых показателей проведено в соответствии с динамикой фактических поступлений, ожидаемой оценкой за текущий год и в соответствии с уточненным прогнозом платежей главных администраторов доходов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у налоговых доходов увеличить на 5382,0 тыс.руб., в т.ч. от налога на доходы физических лиц на 5210,0 тыс.руб., от государственной пошлины на 172,0 тыс.руб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у неналоговых доходов бюджета района увеличить на 1780,0 тыс.руб. за счет поступления средств от продажи земельных участк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bCs/>
          <w:sz w:val="28"/>
          <w:szCs w:val="28"/>
        </w:rPr>
        <w:t>уведомлений</w:t>
      </w:r>
      <w:r>
        <w:rPr>
          <w:rFonts w:cs="Times New Roman" w:ascii="Times New Roman" w:hAnsi="Times New Roman"/>
          <w:sz w:val="28"/>
          <w:szCs w:val="28"/>
        </w:rPr>
        <w:t xml:space="preserve"> главного финансового управления, Департамента социальной защиты населения, Департамента образования и науки, Департамента жилищно-коммунального и дорожного комплекса, Департамента строительства, Департамента культуры и национальной политики, Департамента труда и занятости населения, Администрации Кемеровской области безвозмездные поступления от других бюджетов бюджетной системы предлагаем увеличить доходы на 2018 год на сумму 97713,9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</w:rPr>
        <w:t>Дотацию на выравнивание бюджетной обеспеченности бюджетам муниципальных районов в сумме 57514,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Дотацию на поддержку мер по обеспечению сбалансированности бюджетам муниципальных районов в сумме 20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сумму 29030,0 тыс.руб., в том числе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ресную социальную поддержку участников образовательного процесса – 6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ю круглогодичного отдыха, оздоровления и занятости обучающихся – 54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ку отрасли культуры (государственная поддержка лучших сельских учреждений культуры) – 10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монт автомобомильных дорог общего пользования  – 1500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и реконструкция объектов систем водоснабжения и водоотведения – 1387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на сумму 9022,1 тыс.руб., в том числе</w:t>
      </w:r>
      <w:r>
        <w:rPr>
          <w:sz w:val="28"/>
        </w:rPr>
        <w:t xml:space="preserve"> на осуществление переданных полномочий п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первичного воинского учета на территориях, где отсутствуют военные комиссариаты – 170,6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ю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– 1908,7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ю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– 1227,5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ю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– 523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ю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– 7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существлению ежемесячной выплаты в связи с рождением (усыновлением) первого ребенка – 2100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– 215,2 тыс.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казанию социальной поддержки и социальному обслуживанию населения в части содержания органов местного самоуправления – 80,6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оказанию социальной поддержки гражданам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 </w:t>
      </w:r>
      <w:r>
        <w:rPr>
          <w:sz w:val="28"/>
          <w:szCs w:val="28"/>
        </w:rPr>
        <w:t>–</w:t>
      </w:r>
      <w:r>
        <w:rPr>
          <w:sz w:val="28"/>
        </w:rPr>
        <w:t xml:space="preserve"> 0,5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денежной выплате отдельным категориям граждан в соответствии с ЗКО от 12 декабря 2006 года № 156-ОЗ «О денежной выплате отдельным категориям граждан» – 25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казанию мер социальной поддержки по оплате  жилищно-коммунальных услуг  отдельных категорий граждан – 2333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е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– 4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е единовременного пособия при всех формах устройства детей, лишенных родительского попечения, в семью – 20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е компенсации части платы за присмотр и уход, взимаемой с родителей (законных представителей) детей, осваивающих образовательные программы дошкольного образования – 191,0 тыс.руб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Иной межбюджетный трансферт на сопровождение инвалидов молодого возраста при трудоустройстве в рамках мероприятий по содействию занятости населения – 147,8 тыс.руб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Иной межбюджетный трансферт, перечисленный из бюджета Крапивинского городского поселения по Соглашению о безвозмездных перечислениях – 500,3 тыс.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 уменьшить доходы на 2018 год на сумму 14616,1 тыс.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 на сумму 1100,0 тыс.руб., в связи с уменьшением поступлений от единого налога на вмененный доход вследствии предоставления налоговой льготы при приобретении онлан-кас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венции на сумму 5810,1 тыс.руб., на основании уведомлений, в том числе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образовательной деятельности образовательных организаций по адаптированным общеобразовательным программам – 250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– 280,0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>- выплате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 – 66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– 70,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р социальной поддержки отдельным категориям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– 6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е гражданам субсидий на оплату жилого помещения и коммунальных услуг – 60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казание дополнительных мер социальной поддержки семьям, имеющим детей, в соответствии с ЗКО от 25 апреля 2011 года №51-ОЗ "О дополнительной мере социальной поддержки семей, имеющих детей» – 1185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 – 21,2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жильем социальных категорий граждан, установленных законодательством Кемеровской области – 400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е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– 2931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на 2018 год уменьшить на 7706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общий объем бюджетных ассигнований Крапивинского муниципального района на 2018 год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величить на 92508,0 тыс. рублей., в том числе на: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величение с 01.09.2018 на 5% фонда оплаты труда отдельных категорий работников организаций бюджетной сферы, определенных указами Президента Российской Федерации,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4262,2 тыс. 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расходы на сопровождение инвалидов молодого возраста при трудоустройстве в рамках мероприятий по содействию занятости населения – 147,8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на осуществление  на территориях сельских и городских поселений  первичного воинского учета – 170,6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рганизацию временной  занятости молодежи (дворовые отряды) – 290,2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ведение ремонта автомобильных дорог общего пользования межмуниципального значения в целях приведения их в нормативное состояние, обеспечивающее безопасность дорожного движения в пгт Зеленогорский – 15750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ительство и реконструкцию объектов систем водоснабжения и водоотведения в пгт Крапивинский – 14931,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ально-техническое обеспечение Перехляйского СДК в рамках субсидии на оказание государственной поддержки лучшим сельским учреждениям культуры– 100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существление мероприятий по подготовке к зиме объектов жилищно-коммунального хозяйства – 9095,4 тыс.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реализацию мероприятий по </w:t>
      </w:r>
      <w:r>
        <w:rPr>
          <w:sz w:val="28"/>
        </w:rPr>
        <w:t>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– 215,2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предоставлению субсидий на компенсацию выпадающих доходов, исходя из уровня экономически обоснованных затрат и уровня платежей граждан по оплате коммунальных услуг и на возмещение затрат при реализации угля населению – 5211,9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еспечение деятельности МБУ «Автохозяйство» – 5621,2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на обеспечение деятельности учреждений образования – 4523,4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еспечение деятельности  учреждений культуры – 3034,9 тыс.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оставление дотаций бюджетам городских и сельских поселений на выравнивание бюджетной обеспеченности – 24964,1 тыс.руб.;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редоставление иных межбюджетных трансфертов бюджетам поселений – 1965,5 тыс.руб. (уличное освещение – 597,2 тыс.руб.; организация парка Победы в Крапивинском городском поселении – 1184,7 тыс.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иных мероприятий в рамках муниципальных программ – 2224,6 тыс.ру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меньшить бюджетные ассигнования на 1747,9 тыс. рублей., в том числ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ю мероприятий по обеспечению жильем молодых семей и социальных категорий граждан, установленных законодательством Кемеровской области (ветеран боевых действий), согласно существующей потребности – 531,6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и капитальный ремонт объектов социальной сферы Крапивинского муниципального района, экономия в результате проведенных конкурсных процедур – 1079,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 социальной поддержки, согласно существующей потребности – 137,3 тыс.руб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Кроме этого, в проекте отражены также иные уточняющие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изменений в бюджет не потребует внесения изменений в иные законодательные акты Крапив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 Крапивинскому району</w:t>
        <w:tab/>
        <w:tab/>
        <w:tab/>
        <w:tab/>
        <w:tab/>
        <w:tab/>
        <w:t>О.В.Стоянова</w:t>
      </w:r>
    </w:p>
    <w:sectPr>
      <w:footerReference w:type="default" r:id="rId2"/>
      <w:footerReference w:type="first" r:id="rId3"/>
      <w:type w:val="nextPage"/>
      <w:pgSz w:w="11906" w:h="16838"/>
      <w:pgMar w:left="1304" w:right="849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49:00Z</dcterms:created>
  <dc:creator>rita</dc:creator>
  <dc:description/>
  <cp:keywords/>
  <dc:language>en-US</dc:language>
  <cp:lastModifiedBy>Марина Юрьевна</cp:lastModifiedBy>
  <cp:lastPrinted>2018-02-06T14:44:00Z</cp:lastPrinted>
  <dcterms:modified xsi:type="dcterms:W3CDTF">2018-10-19T03:30:00Z</dcterms:modified>
  <cp:revision>56</cp:revision>
  <dc:subject/>
  <dc:title>АНАЛИЗ</dc:title>
</cp:coreProperties>
</file>