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60680</wp:posOffset>
            </wp:positionV>
            <wp:extent cx="590550" cy="8826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5370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8 г.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Крапи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на плановый 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 первом чтении </w:t>
        <w:tab/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на 2019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 муниципального района в сумме 1023753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026253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500,0 тыс. рублей или 4,5 процента от объема доходов бюджета на 2019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муниципального района на плановый период 2020 и 2021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муниципального района на 2020 год в сумме 889598,8 тыс. рублей и на 2021 год в сумме 862069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0 год в сумме 892098,8 тыс. рублей и на 2021 год в сумме 864569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а 2020 год в сумме 2500,0 тыс. рублей или 4,5 процента от объема доходов бюджета на 2020 год без учета безвозмездных  поступлений, и на 2021 год в сумме 2500,0 тыс. рублей или 4,8 процента  от объема доходов бюджета муниципального района на 2021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доходов между  бюджетом  Крапивинского  муниципального  района  и бюджетами поселений   на 2019 год и на плановый период 2020 и 2021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оры доходов бюджета муниципального района и 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становить, что Финансовое управление по Крапивинскому району утверждает перечень кодов подвидов по видам доходов,  администраторами которых являются органы местного самоуправления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Доходы бюджета Крапивинского муниципального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Бюджетные ассигнования  бюджета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разделам, подразделам классификации расходов бюджетов на 2019 год и на плановый период 2020 и 2021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Утвердить ведомственную структуру расходов на 2019 год и на плановый период 2020 и 2021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твердить общий объем бюджетных ассигнований  бюджета муниципального района, направляемых на исполнение публичных нормативных обязательств, на 2019 год в сумме 172354,4 тыс. рублей, на 2020 год в сумме 175306,3 тыс. рублей, на 2021 год в сумме 177001,2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твердить объем расходов на обслуживание муниципального внутреннего долга Крапивинского муниципального района на 2019 год в сумме 0,1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, направляемых на государственную поддержку семьи и детей, на 2019 год и на плановый период 2020 и 2021 годов согласно приложению 9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Утвердить общий объем условно утвержденных расходов  бюджета муниципального района на 2020 год в сумме 8800,0 тыс. рублей, на 2021 год в сумме 164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Резервный фон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 Утвердить размер резервного фонда администрации Крапивинского муниципального района на 2019 год в сумме 500,0 тыс. рублей, на 2020 год в сумме 400,0 тыс. рублей, на 2021 год в сумме 4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жбюджетные трансферты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твердить объем межбюджетных трансфертов, получаемых из областного  бюджета, на 2019 год в сумме 886881,9 тыс. рублей, в том числе: дотации 353107,0 тыс. рублей, субвенции 533774,9 тыс. рублей; на 2020 год в сумме 754250,8 тыс. рублей, в том числе: дотации 212946,0 тыс. рублей, субвенции 541304,8 тыс. рублей; на 2021 год в сумме 726471,9 тыс. рублей, в том числе: дотации 187968,0 тыс. рублей, субвенции 538503,9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твердить объем межбюджетных трансфертов, предоставляемых бюджетам  поселений Крапивинского муниципального района, на 2019 год в сумме 87515,5  тыс. рублей, на 2020 год в сумме 36270,7 тыс. рублей, на 2021 год в сумме 34361,7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3. Утвердить распределение межбюджетных трансфертов, предоставляемых бюджетам поселений Крапивинского муниципального района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 10-13 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4.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и на плановый период 2020 и 2021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5. Установить критерий выравнивания расчетной бюджетной обеспеченности  поселений  на 2019 год 3,09,  на 2020 год 1,76, на 2021 годов  1,65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Источники финансирования дефицита бюджета Крапивинского муниципального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Утвердить источники финансирования дефицита  бюджета Крапивинского муниципального района по статьям и видам источников финансирования дефицита бюджета Крапивинского муниципального района на 2019 год и на плановый период 2020 и 2021  годов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редельный объем муниципального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27600,0 тыс. рублей, на 2020 год в сумме 27740,0 тыс. рублей, на 2021 год в сумме 26230,0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в сумме 205,3 тыс. рублей, согласно приложению 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1.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Крапивинского  муниципального района на 2019 год и на плановый период 2020 и 2021 годов согласно приложению 1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латы социального пособия на погребение и возмещение расходов по гарантированному перечню услуг по погреб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убсидии некоммерческим организациям, не являющимся муниципальными учреждениями Крапив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Субсидии некоммерческим организациям, не являющимся муниципальными учреждениями Крапивинского муниципального района, пред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еализации социальных проектов поддержки детей, находящихся в трудной жизненной ситуации (ситуация, объективно нарушающая жизнедеятельность ребенка, которую он не может преодолеть самостоятельно или с помощью семьи: дети, оставшиеся без попечения родителей, безнадзорные и беспризорные дети, дети-инвалиды, дети, проживающие в малоимущих семь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финансового обеспечения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еализации мероприятий по созданию и (или) развитию центров инноваций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реализации социальных проектов, направленных на обеспечение безбарьерной среды жизнедеятельности, социальную адаптацию и интеграцию инвалидов и их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ля компенсации поставщикам социальных услуг, включенным в реестр поставщиков социальных услуг, но не участвующим в выполнении государственного задания (заказа), стоимости социальных услуг, предоставленных гражданам в соответствии с индивидуальной программой предоставления соци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ля создания рабочих мест для наркозависимых лиц, проходящих социальную реабилитацию и ресоциал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л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культуры и искусства, развития межнационального сотрудничества, сохранения и защиты самобытности, культуры, языков и традиций нар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ля реализации мероприятий в сфере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ля реализации мероприятий в сфере молодеж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ля реализации мероприятий по профилактике ВИЧ-инфекции и гепатитов В и 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ероприятий по охране и в соответствии с установленными требованиями содержанию объектов (в том числе зданий, сооружений), имеющих историческое, культовое, культурное зна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циальных проектов, направленных на улучшение качества жизни пожилых людей, социальную реабилитацию лиц, находящихся в трудной жизненной ситуации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Утвердить объем бюджетных ассигнований для предоставления субсидий некоммерческими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района, на 2019 год в сумме 10,0 тыс. рублей, на 2020 год в сумме 10,0 тыс. рублей, на 2021 год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орядок предоставления субсидий, предусмотренных настоящей статьей, устанавливается постановлением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9, 2020, 2021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9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03505</wp:posOffset>
                </wp:positionV>
                <wp:extent cx="3404235" cy="1095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86.25pt;mso-wrap-distance-left:9.05pt;mso-wrap-distance-right:9.05pt;mso-wrap-distance-top:0pt;mso-wrap-distance-bottom:0pt;margin-top:8.1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едатель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вета народных депутатов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1390</wp:posOffset>
                </wp:positionH>
                <wp:positionV relativeFrom="paragraph">
                  <wp:posOffset>205740</wp:posOffset>
                </wp:positionV>
                <wp:extent cx="1458595" cy="426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А. Исап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3.55pt;mso-wrap-distance-left:9.05pt;mso-wrap-distance-right:9.05pt;mso-wrap-distance-top:0pt;mso-wrap-distance-bottom:0pt;margin-top:16.2pt;mso-position-vertical-relative:text;margin-left:3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.А. Исап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43815</wp:posOffset>
                </wp:positionV>
                <wp:extent cx="3308985" cy="516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0.65pt;mso-wrap-distance-left:9.05pt;mso-wrap-distance-right:9.05pt;mso-wrap-distance-top:0pt;mso-wrap-distance-bottom:0pt;margin-top:3.4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015</wp:posOffset>
                </wp:positionH>
                <wp:positionV relativeFrom="paragraph">
                  <wp:posOffset>234315</wp:posOffset>
                </wp:positionV>
                <wp:extent cx="1410970" cy="4095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Х. Биккул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2.25pt;mso-wrap-distance-left:9.05pt;mso-wrap-distance-right:9.05pt;mso-wrap-distance-top:0pt;mso-wrap-distance-bottom:0pt;margin-top:18.45pt;mso-position-vertical-relative:text;margin-left:3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.Х. Биккул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276" w:right="851" w:gutter="0" w:header="720" w:top="102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1522" TargetMode="External"/><Relationship Id="rId9" Type="http://schemas.openxmlformats.org/officeDocument/2006/relationships/hyperlink" Target="consultantplus://offline/main?base=RLAW284;n=37414;fld=134;dst=104198" TargetMode="External"/><Relationship Id="rId10" Type="http://schemas.openxmlformats.org/officeDocument/2006/relationships/hyperlink" Target="consultantplus://offline/main?base=RLAW284;n=37414;fld=134;dst=105697" TargetMode="External"/><Relationship Id="rId11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8-11-14T14:22:00Z</cp:lastPrinted>
  <dcterms:modified xsi:type="dcterms:W3CDTF">2018-11-14T07:36:00Z</dcterms:modified>
  <cp:revision>96</cp:revision>
  <dc:subject/>
  <dc:title/>
</cp:coreProperties>
</file>