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-360680</wp:posOffset>
            </wp:positionV>
            <wp:extent cx="590550" cy="88265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5370</wp:posOffset>
                </wp:positionH>
                <wp:positionV relativeFrom="paragraph">
                  <wp:posOffset>104140</wp:posOffset>
                </wp:positionV>
                <wp:extent cx="1080135" cy="330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6.05pt;mso-wrap-distance-left:9.05pt;mso-wrap-distance-right:9.05pt;mso-wrap-distance-top:0pt;mso-wrap-distance-bottom:0pt;margin-top:8.2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ПИВИ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.2017 г.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Крапивинского муниципального района на 2018 год и на плановый период 2019 и 2020 годов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на 2018 год и на плановый период 2019 и 2020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на 2018 год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 муниципального района в сумме 925022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925867,9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845,0 тыс. рублей или 1,5 процента от объема доходов бюджета на 2018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бюджета муниципального района на плановый период 2019 и 2020 годов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муниципального района на 2019 год в сумме 767090,0 тыс. рублей и на 2020 год в сумме 787787,3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19 год в сумме 767775,0 тыс. рублей и на 2020 год в сумме 788507,3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муниципального района на 2019 год в сумме 685,0 тыс. рублей или 1,3 процента от объема доходов бюджета на 2019 год без учета безвозмездных  поступлений, и на 2020 год в сумме 720,0 тыс. рублей или 1,3 процента  от объема доходов бюджета муниципального района на 2020 год без учета безвозмездных  поступл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Нормативы распределения доходов между бюджетом Крапивинского муниципального района и бюджетами поселений, входящих в состав Крапивинского муниципального района, на 2018 год и на плановый период 2019 и 2020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. 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доходов между  бюджетом  Крапивинского  муниципального  района  и бюджетами поселений   на 2018 год и на плановый период 2019 и 2020 годов от налогов и сборов и неналоговых дох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бюджета муниципального района и главные администраторы источников финансирования дефицита бюдж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муниципального района, закрепляемые за ними виды (подвиды) доходов бюджета согласно приложению 2,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становить, что Финансовое управление по Крапивинскому району утверждает перечень кодов подвидов по видам доходов, главными администраторами которых являются органы местного самоуправления Крапивинского муниципального  район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 бюджета муниципального района, закрепляемые за ними группы (подгруппы) источников финансирования дефицита  бюджета муниципального района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Бюджетные ассигнования  бюджета района на 2018 год и на плановый период 2019 и 2020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 бюджета муниципального район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 бюджета муниципального района по разделам, подразделам классификации расходов бюджетов на 2018 год и на плановый период 2019 и 2020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 Утвердить ведомственную структуру расходов на 2018 год и на плановый период 2019 и 2020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твердить общий объем бюджетных ассигнований  бюджета муниципального района, направляемых на исполнение публичных нормативных обязательств, на 2018 год в сумме 177922,4 тыс. рублей, на 2019 год в сумме 169662,6 тыс. рублей, на 2020 год в сумме 171990,6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твердить объем расходов на обслуживание муниципального внутреннего долга Крапивинского муниципального района на 2018 год в сумме 0,4 тыс. рублей, на 2019 год в сумме 0,2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 бюджета муниципального района, направляемых на государственную поддержку семьи и детей, на 2018 год и на плановый период 2019 и 2020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 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Утвердить общий объем условно утвержденных расходов  бюджета муниципального района на 2019 год в сумме 6800,0 тыс. рублей, на 2020 год в сумме 143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 Резервные фонд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 Утвердить размер резервного фонда администрации Крапивинского муниципального района на 2018 год в сумме 500,0 тыс. рублей, на 2019 год в сумме 400,0 тыс. рублей, на 2020 год в сумме 400,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  Межбюджетные трансферты на 2018 год и на плановый период 2019 и 2020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твердить объем межбюджетных трансфертов, получаемых из областного  бюджета, на 2018 год в сумме 810371,9 тыс. рублей, в том числе: дотации 302004,0 тыс. рублей, субвенции 501918,7 тыс. рублей, субсидии 6449,2 тыс.рублей; на 2019 год в сумме 654516,0 тыс. рублей, в том числе: дотации 156621,0 тыс. рублей, субвенции 491445,8 тыс. рублей, субсидии 6449,2 тыс.рублей; на 2020 год в сумме 673397,3 тыс. рублей, в том числе: дотации 168933,0 тыс. рублей, субвенции 498015,1 тыс. рублей, субсидии 6449,2 тыс.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Утвердить объем межбюджетных трансфертов, предоставляемых бюджетам  поселений Крапивинского муниципального района, на 2018 год в сумме 63646,0  тыс. рублей, на 2019 год в сумме 36185,3 тыс. рублей, на 2020 год в сумме 35570,6 тыс. руб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3. Утвердить распределение межбюджетных трансфертов, предоставляемых бюджетам поселений Крапивинского муниципального района на 2018 год и на плановый период 2019 и 2020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 9-12  </w:t>
        </w:r>
      </w:hyperlink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  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8 год и на плановый период 2019 и 2020 годов в сумме 44 рубл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 Установить критерий выравнивания расчетной бюджетной обеспеченности  поселений  на 2018 год 2,84,  на 2019 год 1,94, на 2020 годов  1,88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Источники финансирования дефицита бюджета Крапивинского муниципального района на 2018 год и на плановый период 2019 и 2020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1. Утвердить источники финансирования дефицита  бюджета Крапивинского муниципального района по статьям и видам источников финансирования дефицита бюджета Крапивинского муниципального района на 2018 год и на плановый период 2019 и 2020  годов согласно приложению 1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 Предельный объем муниципального  долга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1. Установить предельный 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2018 год в сумме 28470,0 тыс. рублей, на 2019 год в сумме 26874,0 тыс. рублей, на 2020 год в сумме 27235,0 тыс. рублей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9.2. Установить верхний пре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внутреннего долг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9 года в сумме 434,0 тыс. рублей, на 1 января 2020 года в сумме 206,0 тыс. рублей согласно приложению  1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Муниципальные внутренние заимствования 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1.  Утвердит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Крапивинского  муниципального района на 2018 год и на плановый период 2019 и 2020 годов согласно приложению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Предоставление муниципальных гарантий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1. С целью недопущения роста муниципального внутреннего долга Крапивинского муниципального района объявить мораторий на предоставление муниципальных гарантий Крапивинского муниципального района  до 1 января 2021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 в случаях, связанных  с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существлением муниципальной поддержки малого и среднего предпринимательства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по тепло- , газо -, водоснабжению и водоотведению, топливу (уголь)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2. 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порядке, установленном муниципальными правовыми актами 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 Особенности использования бюджетных ассигнований на обеспечение деятельности органов местного самоуправления Крапивинского муниципального района и муниципальных учреждений  Крапиви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13.1. В 2018 году  не допускается увеличение численности муниципальных   служащих Крапивинского муниципального района, работников органов местного самоуправления Крапивинского муниципального района, не являющихся  муниципальными служащими Крапивинского муниципального района, и работников муниципальных учреждений Крапивинского района, за исключением решений, связанных с исполнением переданных государственных полномочий Кемеровской област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 Моратори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С целью сокращения дефицита бюджета муниципального района объявить мораторий на установление льгот по уплате налогов и сборов в  бюджет муниципального района  в 2018, 2019, 2020 годах, за исключением льгот, установленных Решениями  Совета народных депутатов Крапивинского муниципального района, принятыми и официально опубликованными до 1 января 2018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 Решение опубликовать в Крапивинской районной газете «Тайдонские родники», разместить на официальном сайте администрации Крапивинского муниципального района в информационно-телекоммуникационной сети «Интернет» (krapivino.ru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203835</wp:posOffset>
                </wp:positionV>
                <wp:extent cx="3404235" cy="790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62.25pt;mso-wrap-distance-left:9.05pt;mso-wrap-distance-right:9.05pt;mso-wrap-distance-top:0pt;mso-wrap-distance-bottom:0pt;margin-top:16.05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седатель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вета народных депутатов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1390</wp:posOffset>
                </wp:positionH>
                <wp:positionV relativeFrom="paragraph">
                  <wp:posOffset>205740</wp:posOffset>
                </wp:positionV>
                <wp:extent cx="1458595" cy="426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А. Исап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3.55pt;mso-wrap-distance-left:9.05pt;mso-wrap-distance-right:9.05pt;mso-wrap-distance-top:0pt;mso-wrap-distance-bottom:0pt;margin-top:16.2pt;mso-position-vertical-relative:text;margin-left:3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.А. Исап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43815</wp:posOffset>
                </wp:positionV>
                <wp:extent cx="3308985" cy="739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апивинского муниципальн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58.25pt;mso-wrap-distance-left:9.05pt;mso-wrap-distance-right:9.05pt;mso-wrap-distance-top:0pt;mso-wrap-distance-bottom:0pt;margin-top:3.4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апивин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9015</wp:posOffset>
                </wp:positionH>
                <wp:positionV relativeFrom="paragraph">
                  <wp:posOffset>234315</wp:posOffset>
                </wp:positionV>
                <wp:extent cx="1410970" cy="409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.Х. Биккул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2.25pt;mso-wrap-distance-left:9.05pt;mso-wrap-distance-right:9.05pt;mso-wrap-distance-top:0pt;mso-wrap-distance-bottom:0pt;margin-top:18.45pt;mso-position-vertical-relative:text;margin-left:3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.Х. Биккул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headerReference w:type="first" r:id="rId12"/>
      <w:type w:val="nextPage"/>
      <w:pgSz w:w="11906" w:h="16838"/>
      <w:pgMar w:left="1985" w:right="851" w:gutter="0" w:header="720" w:top="102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126" TargetMode="External"/><Relationship Id="rId4" Type="http://schemas.openxmlformats.org/officeDocument/2006/relationships/hyperlink" Target="consultantplus://offline/main?base=RLAW284;n=37414;fld=134;dst=100239" TargetMode="External"/><Relationship Id="rId5" Type="http://schemas.openxmlformats.org/officeDocument/2006/relationships/hyperlink" Target="consultantplus://offline/main?base=RLAW284;n=37414;fld=134;dst=100905" TargetMode="External"/><Relationship Id="rId6" Type="http://schemas.openxmlformats.org/officeDocument/2006/relationships/hyperlink" Target="consultantplus://offline/main?base=RLAW284;n=37414;fld=134;dst=101522" TargetMode="External"/><Relationship Id="rId7" Type="http://schemas.openxmlformats.org/officeDocument/2006/relationships/hyperlink" Target="consultantplus://offline/main?base=RLAW284;n=37414;fld=134;dst=102554" TargetMode="External"/><Relationship Id="rId8" Type="http://schemas.openxmlformats.org/officeDocument/2006/relationships/hyperlink" Target="consultantplus://offline/main?base=RLAW284;n=37414;fld=134;dst=101522" TargetMode="External"/><Relationship Id="rId9" Type="http://schemas.openxmlformats.org/officeDocument/2006/relationships/hyperlink" Target="consultantplus://offline/main?base=RLAW284;n=37414;fld=134;dst=104198" TargetMode="External"/><Relationship Id="rId10" Type="http://schemas.openxmlformats.org/officeDocument/2006/relationships/hyperlink" Target="consultantplus://offline/main?base=RLAW284;n=37414;fld=134;dst=105697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8:00Z</dcterms:created>
  <dc:creator>ConsultantPlus</dc:creator>
  <dc:description/>
  <cp:keywords/>
  <dc:language>en-US</dc:language>
  <cp:lastModifiedBy>ASFR</cp:lastModifiedBy>
  <cp:lastPrinted>2017-12-11T14:17:00Z</cp:lastPrinted>
  <dcterms:modified xsi:type="dcterms:W3CDTF">2017-12-11T07:24:00Z</dcterms:modified>
  <cp:revision>89</cp:revision>
  <dc:subject/>
  <dc:title/>
</cp:coreProperties>
</file>