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1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3.12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6/7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результатах выборов депутатов Совета народных </w:t>
      </w:r>
    </w:p>
    <w:p>
      <w:pPr>
        <w:pStyle w:val="Normal"/>
        <w:suppressAutoHyphens w:val="tru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путатов Крапивинского муниципального округа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ого созыва по одномандатному избирательному округу № 11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протокола окружной избирательной комиссии № 11 о результатах выборов депутата Совета народных депутатов Крапивинского муниципального округа первого созыва по одномандатному избирательному округу №1, в соответствии со ст. 77 Закона Кемеровской области от 30 мая 2011 года № 54-ОЗ «О выборах в органы местного самоуправления в Кемеров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жная избирательная комиссия одномандатного избирательного округа № 11 </w:t>
      </w:r>
      <w:r>
        <w:rPr>
          <w:rFonts w:eastAsia="Times New Roman" w:cs="Times New Roman" w:ascii="Times New Roman" w:hAnsi="Times New Roman"/>
          <w:b/>
          <w:bCs/>
          <w:spacing w:val="20"/>
          <w:sz w:val="36"/>
          <w:szCs w:val="36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выборы по одномандатному избирательному округу № 11 состоявшимися и действите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Считать избранным  депутатом Совета народных депутатов Крапивинского муниципального округа первого созыва по одномандатному избирательному округу № 11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рносенко Анатолия Николе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, получившего наибольшее число голосов избирателей, принявших участие в голос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публиковать настоящее решение в районной газете «Тайдонские род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местить настоящее решение в информационно-телекоммуни-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1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1                         Головина И.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58:00Z</dcterms:created>
  <dc:creator>007</dc:creator>
  <dc:description/>
  <cp:keywords/>
  <dc:language>en-US</dc:language>
  <cp:lastModifiedBy>007</cp:lastModifiedBy>
  <cp:lastPrinted>2019-12-23T01:27:00Z</cp:lastPrinted>
  <dcterms:modified xsi:type="dcterms:W3CDTF">2019-12-22T19:28:00Z</dcterms:modified>
  <cp:revision>6</cp:revision>
  <dc:subject/>
  <dc:title/>
</cp:coreProperties>
</file>