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5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3.12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4/5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uppressAutoHyphens w:val="tru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О результатах выборов депутатов Совета народных </w:t>
      </w:r>
    </w:p>
    <w:p>
      <w:pPr>
        <w:pStyle w:val="Normal"/>
        <w:suppressAutoHyphens w:val="true"/>
        <w:spacing w:lineRule="auto" w:line="240" w:before="0" w:after="6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депутатов Крапивинского муниципального округа</w:t>
      </w:r>
    </w:p>
    <w:p>
      <w:pPr>
        <w:pStyle w:val="Normal"/>
        <w:suppressAutoHyphens w:val="tru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ервого созыва по одномандатному избирательному округу № 5</w:t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16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основании протокола окружной избирательной комиссии № 5 о результатах выборов депутата Совета народных депутатов Крапивинского муниципального округа первого созыва по одномандатному избирательному округу №1, в соответствии со ст. 77 Закона Кемеровской области от 30 мая 2011 года № 54-ОЗ «О выборах в органы местного самоуправления в Кемеровской области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ужная избирательная комиссия одномандатного избирательного округа № 5  </w:t>
      </w:r>
      <w:r>
        <w:rPr>
          <w:rFonts w:eastAsia="Times New Roman" w:cs="Times New Roman" w:ascii="Times New Roman" w:hAnsi="Times New Roman"/>
          <w:b/>
          <w:bCs/>
          <w:spacing w:val="20"/>
          <w:sz w:val="36"/>
          <w:szCs w:val="36"/>
          <w:lang w:eastAsia="ru-RU"/>
        </w:rPr>
        <w:t>решила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знать выборы по одномандатному избирательному округу № 5 состоявшимися и действительны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Считать избранным  депутатом Совета народных депутатов Крапивинского муниципального округа первого созыва по одномандатному избирательному округу № 5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Янцен Ольгу Александрв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получившей наибольшее число голосов избирателей, принявших участие в голосова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публиковать настоящее решение в районной газете «Тайдонские родник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азместить настоящее решение в информационно-телекоммуни-кационной сети «Интернет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5 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5                         Головина И.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993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09:51:00Z</dcterms:created>
  <dc:creator>007</dc:creator>
  <dc:description/>
  <cp:keywords/>
  <dc:language>en-US</dc:language>
  <cp:lastModifiedBy>007</cp:lastModifiedBy>
  <cp:lastPrinted>2019-12-23T01:23:00Z</cp:lastPrinted>
  <dcterms:modified xsi:type="dcterms:W3CDTF">2019-12-22T19:24:00Z</dcterms:modified>
  <cp:revision>5</cp:revision>
  <dc:subject/>
  <dc:title/>
</cp:coreProperties>
</file>