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1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4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мандатному избирательному округу № 12 Тихонова В.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ев документы, представленные Тихоновы Валерием Степановичем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 xml:space="preserve">Зарегистрировать кандидата в депутаты Совета народных депутатов Крапивинского муниципального округа первого созыва по одномандатному избирательному округу № 12 Тихонова Валерия Степановича, 1947 года рождения, образование: высшее, место работы: пенсионер,  выдвинут: </w:t>
      </w:r>
      <w:r>
        <w:rPr/>
        <w:t xml:space="preserve"> Крапивинским районным отделением КПРФ; </w:t>
      </w:r>
      <w:r>
        <w:rPr>
          <w:color w:val="000000"/>
        </w:rPr>
        <w:t>адрес места жительства: Кемеровская область, Крапивинский район, п. Зеленовский, член ПП КПРФ, первый секретарь Крапивинского районного отделения КПРФ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ть Тихонову Валерию Степановичу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мандатного избирательного округа №12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мандатного избирательного округа №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Головина И.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1:00Z</dcterms:created>
  <dc:creator>007</dc:creator>
  <dc:description/>
  <cp:keywords/>
  <dc:language>en-US</dc:language>
  <cp:lastModifiedBy>007</cp:lastModifiedBy>
  <cp:lastPrinted>2019-11-01T15:49:00Z</cp:lastPrinted>
  <dcterms:modified xsi:type="dcterms:W3CDTF">2019-11-11T09:43:00Z</dcterms:modified>
  <cp:revision>7</cp:revision>
  <dc:subject/>
  <dc:title/>
</cp:coreProperties>
</file>