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12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5.11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2/3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6.45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мандатному избирательному округу № 12 Корнева А.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рневым Александром Александрович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1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ть кандидата в депутаты Совета народных депутатов Крапивинского муниципального округа первого созыва по </w:t>
      </w:r>
      <w:r>
        <w:rPr>
          <w:b/>
          <w:color w:val="000000"/>
          <w:sz w:val="28"/>
          <w:szCs w:val="28"/>
        </w:rPr>
        <w:t>одномандатному избирательному округу № 12 Корнева Александра Александровича</w:t>
      </w:r>
      <w:r>
        <w:rPr>
          <w:color w:val="000000"/>
          <w:sz w:val="28"/>
          <w:szCs w:val="28"/>
        </w:rPr>
        <w:t>, 1991 года рождения, образование: среднее, место работы: домохозяина,  выдвинут Кемеровским региональным отделением Политической партии ЛДПР Либерально-демократической партии России, адрес места жительства: Кемеровская область, Крапивинский  район, с. Тараданово, член партии ЛДПР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Корневу Александру Александр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12 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в информационно-телекоммуникационной сети «Интернет», опубликовать в газете «Тайдонские ро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2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2                       Головина И.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3:20:00Z</dcterms:created>
  <dc:creator>007</dc:creator>
  <dc:description/>
  <cp:keywords/>
  <dc:language>en-US</dc:language>
  <cp:lastModifiedBy>007</cp:lastModifiedBy>
  <cp:lastPrinted>2019-11-05T13:30:00Z</cp:lastPrinted>
  <dcterms:modified xsi:type="dcterms:W3CDTF">2019-11-11T09:50:00Z</dcterms:modified>
  <cp:revision>5</cp:revision>
  <dc:subject/>
  <dc:title/>
</cp:coreProperties>
</file>