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 xml:space="preserve">                                                           № 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5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4 Алиевой О.В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лиевой Олесей Владими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4 Алиеву Олесю Владимировну</w:t>
      </w:r>
      <w:r>
        <w:rPr>
          <w:color w:val="000000"/>
          <w:sz w:val="28"/>
          <w:szCs w:val="28"/>
        </w:rPr>
        <w:t>, 1984 года рождения, образование: среднее профессиональное, место работы:  домохозяйка;  адрес места жительства: Кемеровская область, Крапивинский район, д. Шевели; выдвинута избирательным объединением «Региональное отделение Политической партии Справедливая Россия в Кемеровской област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лиевой Олесе Владимиро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03:00Z</dcterms:created>
  <dc:creator>007</dc:creator>
  <dc:description/>
  <cp:keywords/>
  <dc:language>en-US</dc:language>
  <cp:lastModifiedBy>007</cp:lastModifiedBy>
  <cp:lastPrinted>2019-11-06T10:26:00Z</cp:lastPrinted>
  <dcterms:modified xsi:type="dcterms:W3CDTF">2019-11-11T09:45:00Z</dcterms:modified>
  <cp:revision>10</cp:revision>
  <dc:subject/>
  <dc:title/>
</cp:coreProperties>
</file>