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5.11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1/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: 15.4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гистрации кандидата в депутаты Совета народных депутатов Крапивинского муниципального округа первого созыва по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мандатному избирательному округу №5 Маликова П.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документы, представл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иковым Павлом Анатольевич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 руководствуясь ст. 30 Закона Кемеровской области от 30 мая 2011 года   № 54-ОЗ «О выборах в органы местного самоуправления в Кемеровской области» окружная избирательная комиссия №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ть кандидата в депутаты Совета народных депутатов Крапивинского муниципального округа первого созыва по </w:t>
      </w:r>
      <w:r>
        <w:rPr>
          <w:b/>
          <w:color w:val="000000"/>
          <w:sz w:val="28"/>
          <w:szCs w:val="28"/>
        </w:rPr>
        <w:t>одномандатному избирательному округу № 5 Маликова Павла Анатольевича</w:t>
      </w:r>
      <w:r>
        <w:rPr>
          <w:color w:val="000000"/>
          <w:sz w:val="28"/>
          <w:szCs w:val="28"/>
        </w:rPr>
        <w:t>, 1979 года рождения, образование: среднее профессиональное, место работы: АО «ЕВРАЗ ЗСМК», бригадир на участках основного производства,  выдвинут избирательным объединением Кемеровским региональным отделением Политической партии ЛДПР-Либерально-демократической партии России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адрес места жительства: Кемеровская область, г. Новокузнецк, член партии ЛДПР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д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икову Павлу Анатолье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достоверение кандидата в депутаты Совета народных депутатов Крапивинского муниципального округа первого созыва по одномандатному избирательному округу № 5 установленного образ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стить настоящее решение в информационно-телекоммуникационной сети «Интернет», опубликовать в газете «Тайдонские родник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Головина И.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5:00Z</dcterms:created>
  <dc:creator>007</dc:creator>
  <dc:description/>
  <cp:keywords/>
  <dc:language>en-US</dc:language>
  <cp:lastModifiedBy>007</cp:lastModifiedBy>
  <cp:lastPrinted>2019-11-06T10:01:00Z</cp:lastPrinted>
  <dcterms:modified xsi:type="dcterms:W3CDTF">2019-11-11T09:48:00Z</dcterms:modified>
  <cp:revision>7</cp:revision>
  <dc:subject/>
  <dc:title/>
</cp:coreProperties>
</file>