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11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5.11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2/3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: 16.38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 регистрации кандидата в депутаты Совета народных депутатов Крапивинского муниципального округа первого созыва по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омандатному избирательному округу № 11 Богданова М.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в документы, представленны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Богдановым Максимом Владимирович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 руководствуясь ст. 30 Закона Кемеровской области от 30 мая 2011 года   № 54-ОЗ «О выборах в органы местного самоуправления в Кемеровской области» окружная избирательная комиссия №11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А: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регистрировать кандидата в депутаты Совета народных депутатов Крапивинского муниципального округа первого созыва по </w:t>
      </w:r>
      <w:r>
        <w:rPr>
          <w:b/>
          <w:color w:val="000000"/>
          <w:sz w:val="28"/>
          <w:szCs w:val="28"/>
        </w:rPr>
        <w:t>одномандатному избирательному округу № 11 Богданова Максима Владимировича</w:t>
      </w:r>
      <w:r>
        <w:rPr>
          <w:color w:val="000000"/>
          <w:sz w:val="28"/>
          <w:szCs w:val="28"/>
        </w:rPr>
        <w:t>, 1987 года рождения, образование: высшее, место работы: ООО «КДЛ Новокузнецк-Тест», медицинский консультант, выдвинут: Кемеровским региональным отделением Политической партии ЛДПР Либерально-демократической партии России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рес места жительства: Кемеровская область, г. Кемерово</w:t>
      </w:r>
      <w:r>
        <w:rPr>
          <w:b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лен партии ЛДПР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дат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Богданову Максиму Владимир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удостоверение кандидата в депутаты Совета народных депутатов Крапивинского муниципального округа первого созыва по одномандатному избирательному округу № 11установленного образц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стить настоящее решение в информационно-телекоммуникационной сети «Интернет», опубликовать в газете «Тайдонские родники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11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11                       Головина И.А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7:47:00Z</dcterms:created>
  <dc:creator>007</dc:creator>
  <dc:description/>
  <cp:keywords/>
  <dc:language>en-US</dc:language>
  <cp:lastModifiedBy>007</cp:lastModifiedBy>
  <cp:lastPrinted>2019-11-06T10:18:00Z</cp:lastPrinted>
  <dcterms:modified xsi:type="dcterms:W3CDTF">2019-11-11T09:49:00Z</dcterms:modified>
  <cp:revision>4</cp:revision>
  <dc:subject/>
  <dc:title/>
</cp:coreProperties>
</file>