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6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1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5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6 Исаповой С.А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аповой Светланой Александров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6 Исапову Светлану Александровну</w:t>
      </w:r>
      <w:r>
        <w:rPr>
          <w:color w:val="000000"/>
          <w:sz w:val="28"/>
          <w:szCs w:val="28"/>
        </w:rPr>
        <w:t xml:space="preserve">, 1974 года рождения, образование: высшее, место работы: Совет народных депутатов Крапивинского муниципального райо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, председатель,  выдвинута: Крапивинским муниципальным окружным отделением Всероссийской политической партии «Единая Россия»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Крапивинский район, пгт. Зеленогорский, член партии «Единая Росси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саповой Светлане Александров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6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5:38:00Z</dcterms:created>
  <dc:creator>007</dc:creator>
  <dc:description/>
  <cp:keywords/>
  <dc:language>en-US</dc:language>
  <cp:lastModifiedBy>007</cp:lastModifiedBy>
  <cp:lastPrinted>2019-11-06T10:02:00Z</cp:lastPrinted>
  <dcterms:modified xsi:type="dcterms:W3CDTF">2019-11-11T09:41:00Z</dcterms:modified>
  <cp:revision>9</cp:revision>
  <dc:subject/>
  <dc:title/>
</cp:coreProperties>
</file>