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6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5.5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6 Бреусовой В.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реусовой Викторией Владимир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6 Бреусову Викторию Владимировну</w:t>
      </w:r>
      <w:r>
        <w:rPr>
          <w:color w:val="000000"/>
          <w:sz w:val="28"/>
          <w:szCs w:val="28"/>
        </w:rPr>
        <w:t>, 1986 года рождения, образование: высшее, место работы: безработную,  выдвинут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меровским региональным отделением Политической партии ЛДПР Либерально-демократической партии России, адрес места жительства: Кемеровская область, пгт. Краснобродский, член партии ЛДП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Бреусовой Виктории Владимиров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6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6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6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26:00Z</dcterms:created>
  <dc:creator>007</dc:creator>
  <dc:description/>
  <cp:keywords/>
  <dc:language>en-US</dc:language>
  <cp:lastModifiedBy>007</cp:lastModifiedBy>
  <cp:lastPrinted>2019-11-06T10:03:00Z</cp:lastPrinted>
  <dcterms:modified xsi:type="dcterms:W3CDTF">2019-11-11T09:46:00Z</dcterms:modified>
  <cp:revision>7</cp:revision>
  <dc:subject/>
  <dc:title/>
</cp:coreProperties>
</file>