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3.0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3 Дульзан В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ульзан Верой Иван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3 Дульзан Веру Ивановну</w:t>
      </w:r>
      <w:r>
        <w:rPr>
          <w:color w:val="000000"/>
          <w:sz w:val="28"/>
          <w:szCs w:val="28"/>
        </w:rPr>
        <w:t>, 1982 года рождения, образование: начальное профессиональное, место работы: МБУК «КСКР», Шевелёвский СДК, руководитель кружка,  выдвинута в порядке самовыдвижения, адрес места жительства: Кемеровская область, Крапивинский район, д. Шевели, зарегистрирована в порядке самовыдвиж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Дульзан Вере Иван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0:00Z</dcterms:created>
  <dc:creator>007</dc:creator>
  <dc:description/>
  <cp:keywords/>
  <dc:language>en-US</dc:language>
  <cp:lastModifiedBy>007</cp:lastModifiedBy>
  <cp:lastPrinted>2019-11-06T10:23:00Z</cp:lastPrinted>
  <dcterms:modified xsi:type="dcterms:W3CDTF">2019-11-11T09:53:00Z</dcterms:modified>
  <cp:revision>4</cp:revision>
  <dc:subject/>
  <dc:title/>
</cp:coreProperties>
</file>