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0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4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0 Ненашевой Е.Ф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нашевой Евгенией Фёдор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0 Ненашеву Евгению Фёдоровну</w:t>
      </w:r>
      <w:r>
        <w:rPr>
          <w:color w:val="000000"/>
          <w:sz w:val="28"/>
          <w:szCs w:val="28"/>
        </w:rPr>
        <w:t>, 1993 года рождения, образование: среднее профессиональное, место работы: МБУК «КСКР», заведующую отделом Зеленовского СДК,  выдвинута: в порядке самовыдвиже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.Зеленовский, зарегистрирована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енашевой Евгении Фёдор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0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0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0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6:00Z</dcterms:created>
  <dc:creator>007</dc:creator>
  <dc:description/>
  <cp:keywords/>
  <dc:language>en-US</dc:language>
  <cp:lastModifiedBy>007</cp:lastModifiedBy>
  <cp:lastPrinted>2019-11-06T10:16:00Z</cp:lastPrinted>
  <dcterms:modified xsi:type="dcterms:W3CDTF">2019-11-11T09:51:00Z</dcterms:modified>
  <cp:revision>4</cp:revision>
  <dc:subject/>
  <dc:title/>
</cp:coreProperties>
</file>