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360680</wp:posOffset>
            </wp:positionV>
            <wp:extent cx="482600" cy="7200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6.12.2019 № 22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О бюджете Крапивин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на 2020 год и на плановый период 2021 и 2022 годов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Крапивинского муниципального округа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 сумме 1144494,1 тыс. рублей, в том числе объем безвозмездных поступлений в сумме 973074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149194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4700,0 тыс. рублей или 5,0 процентов от объема доходов бюджета на 2020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Крапивинского муниципального округа на плановый период 2021 и 2022 годов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на 2021 год в сумме 1064732,1 тыс. рублей, в том числе объем безвозмездных поступлений в сумме 886992,1 тыс. рублей и на 2022 год в сумме 1107272,1 тыс. рублей, в том числе объем безвозмездных поступлений в сумме 924462,1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2021 год в сумме 1069432,1 тыс. рублей и на 2022 год в сумме 1111972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на 2021 год в сумме 4700,0 тыс. рублей или 4,9 процента от объема доходов бюджета на 2021 год без учета безвозмездных  поступлений и дефицит бюджета на 2022 год в сумме 4700,0 тыс. рублей или 4,8 процента  от объема доходов бюджета муниципального района на 2022 год без учета безвозмездных  поступлени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Администраторы доходов бюджета Крапивинского муниципального округа и  администраторы источников финансирования дефицита бюджета Крапивинского муниципального округа 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, закрепляемые за ними виды (подвиды) доходов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еречень кодов подвидов по видам доходов,  администраторами которых являются органы местного самоуправления Крапивинского муниципального  округа, утверждает администрация Крапивинского муниципального района по предоставлению финансового управления по Крапивинскому району. 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оров источников финансирования дефицита бюджета Крапивинского муниципального округа, закрепляемые за ними группы (подгруппы)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согласно приложению 2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Доходы бюджета Крапивинского муниципального округа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1. Утвердить прогнозируемые доходы бюджет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Бюджетные ассигнования бюджета Крапивинского муниципального округа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1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по целевым статьям (муниципальным 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2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по разделам, подразделам классификации расходов бюджетов на 2020 год и на плановый период 2021 и 2022 годов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3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на 2020 год и на плановый период 2021 и 2022 годов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4. Утвердить общий объем бюджетных ассигнований бюджета К</w:t>
      </w:r>
      <w:r>
        <w:rPr>
          <w:rFonts w:cs="Times New Roman" w:ascii="Times New Roman" w:hAnsi="Times New Roman"/>
          <w:bCs/>
          <w:sz w:val="28"/>
          <w:szCs w:val="28"/>
        </w:rPr>
        <w:t>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, направляемых на исполнение публичных нормативных обязательств, на 2020 год в сумме 74806,4 тыс. рублей, на 2021 год в сумме 76348,4 тыс. рублей, на 2022 год в сумме 78103,4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твердить объем расходов на обслуживание муниципального внутреннего долга Крапивинского муниципального округа на 2020 год в сумме 0,0 тыс. рублей, на 2021 год в сумме 0,0 тыс. рублей, на 2022 год в сумме 0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бюджета Крапивинского муниципального округа, направляемых на государственную поддержку семьи и детей, на 2020 год и на плановый период 2021 и 2022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Условно утвержденные расходы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Утвердить общий объем условно утвержденных расходов  бюджета Крапивинского муниципального округа на 2021 год в сумме 10600,0 тыс. рублей, на 2022 год в сумме 20300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Резервный фонд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  Утвердить размер резервного фонда администрации Крапивинского муниципального округа на 2020 год в сумме 300,0 тыс. рублей, на 2021 год в сумме 300,0 тыс. рублей, на 2022 год в сумме 300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Дорожный фонд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Утвердить объем бюджетных ассигнований дорожного фонда Крапивинского муниципального округа на 2020 год в сумме 45668,0 тыс. рублей, на 2021 год в сумме  43972,7 тыс. рублей, на 2022 год в сумме 48413,3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Межбюджетные трансферты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1. Утвердить объем межбюджетных трансфертов, получаемых из областного бюджет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963074,1 тыс. рублей, в том числе: дотации 434675,0 тыс. рублей, субсидии 38389,6 тыс. рублей, субвенции 490009,5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876992,1 тыс. рублей, в том числе: дотации 229098,0 тыс. рублей, субсидии 156064,5 тыс. рублей, субвенции 491829,6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914462,1 тыс. рублей, в том числе: дотации 203443,0 тыс. рублей, субсидии 216500,0 тыс. рублей, субвенции 494519,1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 Источники финансирования дефицита бюджета Крапивинского муниципального округа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1. Утвердить источники финансирования дефицита  бюджета Крапивинского муниципального округа по статьям и видам источников финансирования дефицита бюджета Крапивинского муниципального округа на 2020 год и на плановый период 2021 и 2022  годов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Верхний предел муниципального долга Крапивин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0.1. Установить верхний преде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внутреннего долга Крапивинского муниципального округ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1 года в сумме 0,0 тыс. рублей, в том числе 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в сумме 0,0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2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2 года в сумме 0,0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3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1 января 2023 года в сумме 0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редоставление муниципальных гарантий </w:t>
      </w:r>
      <w:r>
        <w:rPr>
          <w:rFonts w:cs="Times New Roman" w:ascii="Times New Roman" w:hAnsi="Times New Roman"/>
          <w:b/>
          <w:bCs/>
          <w:sz w:val="28"/>
          <w:szCs w:val="28"/>
        </w:rPr>
        <w:t>Крапивин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С целью недопущения роста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объявить мораторий на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до 1 января 2023 год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Субсидии юридическим лицам (за исключением субсидий муниципальным учреждениям Крапивинского муниципального округа), индивидуальным предпринимателям, физическим лицам - производителям товаров, работ, услуг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Субсидии юридическим лицам (за исключением субсидий муниципальным учреждениям Крапивинского муниципального округа), индивидуальным предпринимателям, физическим лицам - производителям товаров, работ, услуг  в случаях, связанных с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ением муниципальной поддержки субъектов малого и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латы социального пособия на погребение и возмещение расходов по гарантированному перечню услуг по погреб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по тепло-, газо-, водоснабжению и водоотведению, топливу (уголь)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2. Субсидии юридическим лицам (за исключением субсидий муниципальным учреждениям Крапивинского муниципального округа), индивидуальным предпринимателям, физическим лицам - производителям товаров, работ, услуг предоставляются в порядке, установленном муниципальными правовыми актами администрации Крапивин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убсидии некоммерческим организациям, не являющимся муниципальными учреждениями Крапивинского муниципального округа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Субсидии некоммерческим организациям, не являющимся муниципальными учреждениями Крапивинского муниципального округа, предоста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реализации социальных проектов поддержки детей, находящихся в трудной жизненной ситуации (ситуация, объективно нарушающая жизнедеятельность ребенка, которую он не может преодолеть самостоятельно или с помощью семьи: дети, оставшиеся без попечения родителей, безнадзорные и беспризорные дети, дети-инвалиды, дети, проживающие в малоимущих семьях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реализации мероприятий по созданию и (или) развитию центров инноваций социальной сфе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ля реализации социальных проектов, направленных на обеспечение безбарьерной среды жизнедеятельности, социальную адаптацию и интеграцию инвалидов и их сем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ля компенсации поставщикам социальных услуг, включенным в реестр поставщиков социальных услуг, но не участвующим в выполнении государственного задания (заказа), стоимости социальных услуг, предоставленных гражданам в соответствии с индивидуальной программой предоставления соци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ля создания рабочих мест для наркозависимых лиц, проходящих социальную реабилитацию и ресоци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ля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ектов в сфере культуры и искус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ля реализации мероприятий в сфере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ля реализации мероприятий в сфере молодежной полит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ля реализации мероприятий по профилактике ВИЧ-инфекции и гепатитов В и 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мероприятий по охране и в соответствии с установленными требованиями содержанию объектов (в том числе зданий, сооружений), имеющих историческое, культовое, культурное знач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социальных проектов, направленных на улучшение качества жизни пожилых людей, социальную реабилитацию лиц, находящихся в трудной жизненной ситуации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2. Утвердить объем бюджетных ассигнований для предоставления субсидий некоммерческим организация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являющимся муниципальными учреждениями Крапивинского муниципального округа, на 2020 год в сумме 10,0 тыс. рублей, на 2021 год в сумме 10,0 тыс. рублей, на 2022 год в сумме 10,0 тыс. рублей. 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Порядок предоставления субсидий, предусмотренных настоящей статьей, устанавливается муниципальными правовыми актами администрации Крапивинского муниципального округ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 Мораторий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С целью сокращения дефицита бюджета муниципального округа объявить мораторий на установление льгот по уплате налогов и сборов в  бюджет Крапивинского муниципального округа  до 1 января 2023 года, за исключением льгот, установленных до 1 января 2020 год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С.А. Исапову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78"/>
        <w:gridCol w:w="198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>Совета народных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>Крапивинского муниципального района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>С.А. Исап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пивинского муниципального района</w:t>
            </w:r>
          </w:p>
        </w:tc>
        <w:tc>
          <w:tcPr>
            <w:tcW w:w="1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357"/>
              <w:jc w:val="center"/>
              <w:outlineLvl w:val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57" w:hanging="357"/>
              <w:jc w:val="center"/>
              <w:outlineLvl w:val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.И. Клими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985" w:right="1134" w:gutter="0" w:header="28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0239" TargetMode="External"/><Relationship Id="rId4" Type="http://schemas.openxmlformats.org/officeDocument/2006/relationships/hyperlink" Target="consultantplus://offline/main?base=RLAW284;n=37414;fld=134;dst=100905" TargetMode="External"/><Relationship Id="rId5" Type="http://schemas.openxmlformats.org/officeDocument/2006/relationships/hyperlink" Target="consultantplus://offline/main?base=RLAW284;n=37414;fld=134;dst=101522" TargetMode="External"/><Relationship Id="rId6" Type="http://schemas.openxmlformats.org/officeDocument/2006/relationships/hyperlink" Target="consultantplus://offline/main?base=RLAW284;n=37414;fld=134;dst=102554" TargetMode="External"/><Relationship Id="rId7" Type="http://schemas.openxmlformats.org/officeDocument/2006/relationships/hyperlink" Target="consultantplus://offline/main?base=RLAW284;n=37414;fld=134;dst=101522" TargetMode="External"/><Relationship Id="rId8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8:00Z</dcterms:created>
  <dc:creator>ConsultantPlus</dc:creator>
  <dc:description/>
  <cp:keywords/>
  <dc:language>en-US</dc:language>
  <cp:lastModifiedBy>SOVET</cp:lastModifiedBy>
  <cp:lastPrinted>2019-12-13T10:04:00Z</cp:lastPrinted>
  <dcterms:modified xsi:type="dcterms:W3CDTF">2019-12-16T07:34:00Z</dcterms:modified>
  <cp:revision>127</cp:revision>
  <dc:subject/>
  <dc:title/>
</cp:coreProperties>
</file>