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8460</wp:posOffset>
            </wp:positionH>
            <wp:positionV relativeFrom="paragraph">
              <wp:posOffset>-398780</wp:posOffset>
            </wp:positionV>
            <wp:extent cx="666750" cy="1285875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28" r="-5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ЕМЕРОВСКАЯ 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ПИВИНСКОГО МУНИЦИПАЛЬНОГО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  <w:b/>
          <w:sz w:val="28"/>
          <w:szCs w:val="28"/>
        </w:rPr>
        <w:t xml:space="preserve">РЕШЕНИЕ         </w:t>
      </w:r>
      <w:r>
        <w:rPr>
          <w:rFonts w:cs="Arial" w:ascii="Arial" w:hAnsi="Arial"/>
        </w:rPr>
        <w:t>ПРОЕКТ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от                   №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гт. Крапивинск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</wp:posOffset>
                </wp:positionH>
                <wp:positionV relativeFrom="paragraph">
                  <wp:posOffset>122555</wp:posOffset>
                </wp:positionV>
                <wp:extent cx="585787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О  бюджете  Крапиви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на 2015 год  и на плановый период  2016 и 2017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5pt;height:45pt;mso-wrap-distance-left:9.05pt;mso-wrap-distance-right:9.05pt;mso-wrap-distance-top:0pt;mso-wrap-distance-bottom:0pt;margin-top:9.65pt;mso-position-vertical-relative:text;margin-left:-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pacing w:val="-5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28"/>
                          <w:szCs w:val="28"/>
                        </w:rPr>
                        <w:t>О  бюджете  Крапивинского муниципального райо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28"/>
                          <w:szCs w:val="28"/>
                        </w:rPr>
                        <w:t>на 2015 год  и на плановый период  2016 и 2017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8"/>
          <w:szCs w:val="28"/>
        </w:rPr>
        <w:tab/>
      </w:r>
      <w:r>
        <w:rPr>
          <w:rFonts w:cs="Arial" w:ascii="Arial" w:hAnsi="Arial"/>
          <w:bCs/>
          <w:sz w:val="24"/>
          <w:szCs w:val="24"/>
        </w:rPr>
        <w:tab/>
        <w:tab/>
        <w:tab/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b/>
          <w:bCs/>
          <w:sz w:val="24"/>
          <w:szCs w:val="24"/>
        </w:rPr>
        <w:t>1.Основные характеристики бюджета на 2015 год и на плановый период 2016 и 2017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1.  Утвердить основные характеристики бюджета на 2015 год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общий объем доходов бюджета  муниципального района в сумме 729168,0 тыс. рублей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общий объем расходов бюджета в сумме 730932,0 тыс. рублей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ефицит бюджета района в сумме 1764,0 тыс. рублей, или 5 процентов от объема доходов бюджета на 2015 год без учета безвозмездных поступлени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1.2.   Утвердить основные характеристики бюджета муниципального района на плановый период 2016 и 2017 годов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общий объем доходов бюджета муниципального района на 2016 год в сумме 673532,2 тыс. рублей и на 2017 год в сумме 674142,9 тыс. рублей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общий объем расходов бюджета муниципального района на 2016 год в сумме 675048,2 тыс. рублей и на 2017 год в сумме 675719,9 тыс. рублей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дефицит бюджета муниципального района на 2016 год в сумме 1516,0 тыс. рублей, или 5 процентов от объема доходов областного бюджета на 2016 год без учета безвозмездных  поступлений, и на 2017 год в сумме 1577,0 тыс. рублей, или 5 процентов  от объема доходов бюджета муниципального района на 2017 год без учета безвозмездных  поступлени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b/>
          <w:bCs/>
          <w:sz w:val="24"/>
          <w:szCs w:val="24"/>
        </w:rPr>
        <w:t>2. Нормативы распределения доходов между бюджетом Крапивинского муниципального района и бюджетами поселений, входящих в состав Крапивинского муниципального района, на 2015 год и на плановый период 2016 и 2017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 xml:space="preserve">2.1. Утвердить </w:t>
      </w:r>
      <w:hyperlink r:id="rId3">
        <w:r>
          <w:rPr>
            <w:rStyle w:val="InternetLink"/>
            <w:sz w:val="24"/>
            <w:szCs w:val="24"/>
          </w:rPr>
          <w:t>нормативы</w:t>
        </w:r>
      </w:hyperlink>
      <w:r>
        <w:rPr>
          <w:sz w:val="24"/>
          <w:szCs w:val="24"/>
        </w:rPr>
        <w:t xml:space="preserve"> распределения доходов между  бюджетом  Крапивинского  муниципального  района  и бюджетами поселений   на 2015 год и на плановый период 2016 и 2017 годов от налогов и сборов и неналоговых доходов согласно приложению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b/>
          <w:bCs/>
          <w:sz w:val="24"/>
          <w:szCs w:val="24"/>
        </w:rPr>
        <w:t>3.   Главные администраторы доходов бюджета муниципального района и главные администраторы источников финансирования дефицита бюджет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 xml:space="preserve">3.1. Утвердить </w:t>
      </w:r>
      <w:hyperlink r:id="rId4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главных администраторов доходов бюджета муниципального района, закрепляемые за ними виды (подвиды) доходов бюджета согласно приложению 2, 3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Установить, что  финансовое управление по Крапивинскому району утверждает перечень кодов подвидов по видам доходов, главными администраторами которых являются органы муниципальной власти Крапивинского муниципального 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3.2. Утвердить </w:t>
      </w:r>
      <w:hyperlink r:id="rId5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главных администраторов источников финансирования дефицита  бюджета муниципального района, закрепляемые за ними группы (подгруппы) источников финансирования дефицита  бюджета муниципального района согласно приложению 4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b/>
          <w:bCs/>
          <w:sz w:val="24"/>
          <w:szCs w:val="24"/>
        </w:rPr>
        <w:t>4.    Бюджетные ассигнования  бюджета района на 2015 год и на плановый период 2016 и 2017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4.1. Утвердить </w:t>
      </w:r>
      <w:hyperlink r:id="rId6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 бюджета муниципального района по целевым статьям (муниципальным  программам и непрограммным направлениям деятельности), группам и подгруппам видов классификации расходов бюджетов на 2015 год и на плановый период 2016 и 2017 годов согласно приложению 6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4.2. Утвердить </w:t>
      </w:r>
      <w:hyperlink r:id="rId7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 бюджета муниципального района по разделам, подразделам классификации расходов бюджетов на 2015 год и на плановый период 2016 и 2017 годов согласно приложению 7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3.    Утвердить ведомственную структуру расходов на 2015 год и на плановый период 2016 и 2017 годов согласно приложению 8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4.   Утвердить общий объем бюджетных ассигнований  бюджета муниципального района, направляемых на исполнение публичных нормативных обязательств, на 2015 год в сумме 100258,0 тыс. рублей, на 2016 год в сумме 101284,0 тыс. рублей, на 2017 год в сумме 98705,0 тыс.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4.5.   Утвердить объем расходов на обслуживание муниципального внутреннего долга Крапивинского муниципального района на 2015 год в сумме 150,0 тыс. рублей, на 2016 год в сумме 150,0 тыс. рублей, на 2017 год в сумме 150,0 тыс. рублей.</w:t>
      </w:r>
      <w:r>
        <w:rPr>
          <w:b/>
          <w:bCs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5.    Условно утвержденные расход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5.1.Утвердить общий объем условно утвержденных расходов  бюджета муниципального района на 2016 год в сумме 5100,0 тыс. рублей, на 2017 год в сумме 10200,0 тыс.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6.    Резервные фонд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6.1.Утвердить размер резервного фонда администрации Крапивинского муниципального района на 2015 год в сумме 500,0 тыс. рублей, на 2016 год в сумме 500,0 тыс. рублей, на 2017 год в сумме 500,0 тыс.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7.   Межбюджетные трансферты на 2015 год и на плановый период 2016 и 2017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7.1. Утвердить объем межбюджетных трансфертов, получаемых из областного  бюджета, на 2015 год в сумме  635777,0 тыс. рублей, на 2016 год в сумме 583243,2 тыс. рублей, на 2017 год в сумме 580788,9 тыс.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.2. Утвердить объем межбюджетных трансфертов, предоставляемых бюджетам  поселений Крапивинского муниципального района, на 2015 год в сумме 48407,7  тыс. рублей, на 2016 год в сумме 22148,7 тыс. рублей, на 2017 год в сумме  22348,5 тыс.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7.3.  Утвердить распределение межбюджетных трансфертов, предоставляемых бюджетам поселений Крапивинского муниципального района на 2015 год и на плановый период 2016 и 2017 годов согласно </w:t>
      </w:r>
      <w:hyperlink r:id="rId8">
        <w:r>
          <w:rPr>
            <w:rStyle w:val="InternetLink"/>
            <w:sz w:val="24"/>
            <w:szCs w:val="24"/>
          </w:rPr>
          <w:t xml:space="preserve">приложениям  9-12  </w:t>
        </w:r>
      </w:hyperlink>
      <w:r>
        <w:rPr>
          <w:sz w:val="24"/>
          <w:szCs w:val="24"/>
        </w:rPr>
        <w:t>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.4.  Установить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5 год и на плановый период 2016 и 2017 годов в сумме 44 рубл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7.5.  Установить критерий выравнивания расчетной бюджетной обеспеченности  поселений  на 2015 год и на плановый период 2016 и 2017 годов  0,86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b/>
          <w:bCs/>
          <w:sz w:val="24"/>
          <w:szCs w:val="24"/>
        </w:rPr>
        <w:t>8.   Источники финансирования дефицита бюджета Крапивинского муниципального района на 2015 год и на плановый период 2016 и 2017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8.1. Утвердить источники финансирования дефицита  бюджета Крапивинского муниципального района по статьям и видам источников финансирования дефицита  бюджета на 2015 год и на плановый период 2016 и 2017 годов согласно приложению 13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 Предельный объем муниципального  долга Крапиви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 xml:space="preserve">9.1. Установить предельный объем </w:t>
      </w:r>
      <w:r>
        <w:rPr>
          <w:bCs/>
          <w:sz w:val="24"/>
          <w:szCs w:val="24"/>
        </w:rPr>
        <w:t xml:space="preserve">муниципального  долга Крапивинского муниципального района </w:t>
      </w:r>
      <w:r>
        <w:rPr>
          <w:sz w:val="24"/>
          <w:szCs w:val="24"/>
        </w:rPr>
        <w:t xml:space="preserve"> на 2015 год в сумме 35311,0 тыс. рублей, на 2016 год в сумме 30341,0 тыс. рублей, на 2017 год в сумме 31570,0 тыс. рублей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 xml:space="preserve">9.2. Установить верхний предел </w:t>
      </w:r>
      <w:r>
        <w:rPr>
          <w:bCs/>
          <w:sz w:val="24"/>
          <w:szCs w:val="24"/>
        </w:rPr>
        <w:t xml:space="preserve">муниципального внутреннего долга Крапивинского муниципального района </w:t>
      </w:r>
      <w:r>
        <w:rPr>
          <w:sz w:val="24"/>
          <w:szCs w:val="24"/>
        </w:rPr>
        <w:t xml:space="preserve"> на 1 января 2016 года в сумме 35311,0 тыс. рублей, на 1 января 2017 года в сумме 30341,0 тыс. рублей, на 1 января 2018 года в сумме 31570,0 тыс. рублей согласно приложению  1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  Муниципальные внутренние заимствования  Крапиви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 xml:space="preserve">10.1.  Утвердить </w:t>
      </w:r>
      <w:hyperlink r:id="rId9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муниципальных внутренних заимствований Крапивинского  муниципального района на 2015 год и на плановый период 2016 и 2017годов согласно приложению 14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 Предоставление муниципальных гарантий Крапиви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11.1.Утвердить объем бюджетных ассигнований на возможное исполнение муниципальных гарантий  Крапивинского  района на 2015 год в сумме 1000,0 тыс. руб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1.2.Утвердить Программу  муниципальных гарантий Крапивинского муниципального района  на 2015 год и на плановый период 2016 и 2017 годов согласно приложению 16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Субсидии юридическим лицам (за исключением субсидий муниципальным учреждениям Крапивинского муниципального района), индивидуальным предпринимателям, физическим лицам - производителям товаров, работ, услуг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12.1. Субсидии юридическим лицам (за исключением субсидий муниципальным учреждениям Крапивинского муниципального района), индивидуальным предпринимателям, физическим лицам - производителям товаров, работ, услуг предоставляются в случаях, связанных  с: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ддержкой пассажирского автомобильного транспорта общего пользования (кроме такси);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осуществлением государственной поддержки малого и среднего предпринимательства;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компенсацией части затрат на уголь, реализуемый населению для отопления жилья;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компенсацией части затрат на газ, реализуемый населению для бытовых  нужд;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компенсацией части затрат на жилищно-коммунальные услуги, оказываемые населению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2.2. Субсидии юридическим лицам (за исключением субсидий муниципальным учреждениям Крапивинского муниципального района), индивидуальным предпринимателям, физическим лицам - производителям товаров, работ, услуг предоставляются в порядке, установленном Коллегией администрации Крапивинского муниципальн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b/>
          <w:bCs/>
          <w:sz w:val="24"/>
          <w:szCs w:val="24"/>
        </w:rPr>
        <w:t>13.Мораторий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3.1. С целью сокращения дефицита бюджета муниципального района объявить мораторий на установление льгот по уплате налогов и сборов в  бюджет муниципального района  в 2015, 2016, 2017 годах, за исключением льгот, установленных Решениями  Совета народных депутатов Крапивинского муниципального района, принятыми и официально опубликованными до 1 января 2015 год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.Вступление в силу настоящего Реш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14.1.Настоящее Решение вступает в силу с 1 января 2015 год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 Решение опубликовать в районной газете «Тайдонские родники»,  разместить на официальном сайте администрации Крапивинского муниципального района в информационно-коммуникационной сети «Интернет».</w:t>
        <w:tab/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529" w:leader="none"/>
        </w:tabs>
        <w:spacing w:lineRule="auto" w:line="240" w:before="0" w:after="0"/>
        <w:ind w:left="709" w:right="2" w:hanging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529" w:leader="none"/>
        </w:tabs>
        <w:spacing w:lineRule="auto" w:line="240" w:before="0" w:after="0"/>
        <w:ind w:left="709" w:right="2" w:hanging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529" w:leader="none"/>
        </w:tabs>
        <w:spacing w:lineRule="auto" w:line="240" w:before="0" w:after="0"/>
        <w:ind w:left="709" w:right="2" w:hanging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529" w:leader="none"/>
        </w:tabs>
        <w:spacing w:lineRule="auto" w:line="240" w:before="0" w:after="0"/>
        <w:ind w:left="709" w:right="2" w:hanging="0"/>
        <w:jc w:val="both"/>
        <w:outlineLvl w:val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7010</wp:posOffset>
                </wp:positionH>
                <wp:positionV relativeFrom="paragraph">
                  <wp:posOffset>52705</wp:posOffset>
                </wp:positionV>
                <wp:extent cx="3035300" cy="647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едседател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овета народных 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рапиви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51pt;mso-wrap-distance-left:9.05pt;mso-wrap-distance-right:9.05pt;mso-wrap-distance-top:0pt;mso-wrap-distance-bottom:0pt;margin-top:4.15pt;mso-position-vertical-relative:text;margin-left:-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едседатель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овета народных 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Крапивин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3850</wp:posOffset>
                </wp:positionH>
                <wp:positionV relativeFrom="paragraph">
                  <wp:posOffset>89535</wp:posOffset>
                </wp:positionV>
                <wp:extent cx="1078865" cy="2895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8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Т.В. Грен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22.8pt;mso-wrap-distance-left:9.05pt;mso-wrap-distance-right:9.05pt;mso-wrap-distance-top:0pt;mso-wrap-distance-bottom:0pt;margin-top:7.05pt;mso-position-vertical-relative:text;margin-left:4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980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Т.В. Грень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565</wp:posOffset>
                </wp:positionH>
                <wp:positionV relativeFrom="paragraph">
                  <wp:posOffset>114300</wp:posOffset>
                </wp:positionV>
                <wp:extent cx="3015615" cy="647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561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рапивинского муниципального рай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5pt;height:51pt;mso-wrap-distance-left:9.05pt;mso-wrap-distance-right:9.05pt;mso-wrap-distance-top:0pt;mso-wrap-distance-bottom:0pt;margin-top:9pt;mso-position-vertical-relative:text;margin-left:-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Глав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Крапивин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56225</wp:posOffset>
                </wp:positionH>
                <wp:positionV relativeFrom="paragraph">
                  <wp:posOffset>31115</wp:posOffset>
                </wp:positionV>
                <wp:extent cx="1078865" cy="2895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8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.П. Ильин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22.8pt;mso-wrap-distance-left:9.05pt;mso-wrap-distance-right:9.05pt;mso-wrap-distance-top:0pt;mso-wrap-distance-bottom:0pt;margin-top:2.45pt;mso-position-vertical-relative:text;margin-left:4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980" w:leader="none"/>
                        </w:tabs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Д.П. Ильин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566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84;n=37414;fld=134;dst=100126" TargetMode="External"/><Relationship Id="rId4" Type="http://schemas.openxmlformats.org/officeDocument/2006/relationships/hyperlink" Target="consultantplus://offline/main?base=RLAW284;n=37414;fld=134;dst=100239" TargetMode="External"/><Relationship Id="rId5" Type="http://schemas.openxmlformats.org/officeDocument/2006/relationships/hyperlink" Target="consultantplus://offline/main?base=RLAW284;n=37414;fld=134;dst=100905" TargetMode="External"/><Relationship Id="rId6" Type="http://schemas.openxmlformats.org/officeDocument/2006/relationships/hyperlink" Target="consultantplus://offline/main?base=RLAW284;n=37414;fld=134;dst=101522" TargetMode="External"/><Relationship Id="rId7" Type="http://schemas.openxmlformats.org/officeDocument/2006/relationships/hyperlink" Target="consultantplus://offline/main?base=RLAW284;n=37414;fld=134;dst=102554" TargetMode="External"/><Relationship Id="rId8" Type="http://schemas.openxmlformats.org/officeDocument/2006/relationships/hyperlink" Target="consultantplus://offline/main?base=RLAW284;n=37414;fld=134;dst=104198" TargetMode="External"/><Relationship Id="rId9" Type="http://schemas.openxmlformats.org/officeDocument/2006/relationships/hyperlink" Target="consultantplus://offline/main?base=RLAW284;n=37414;fld=134;dst=105697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2:14:00Z</dcterms:created>
  <dc:creator>ConsultantPlus</dc:creator>
  <dc:description/>
  <cp:keywords/>
  <dc:language>en-US</dc:language>
  <cp:lastModifiedBy>UserXP</cp:lastModifiedBy>
  <cp:lastPrinted>2013-11-11T10:37:00Z</cp:lastPrinted>
  <dcterms:modified xsi:type="dcterms:W3CDTF">2014-12-24T07:29:00Z</dcterms:modified>
  <cp:revision>12</cp:revision>
  <dc:subject/>
  <dc:title/>
</cp:coreProperties>
</file>