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42290</wp:posOffset>
            </wp:positionV>
            <wp:extent cx="628650" cy="1193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30.12.2014  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>262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16.12.2013    № 181 «О бюджете Крапивинского муниципального района на 2014 год и на плановый период 2015 и 2016 годов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Крапивинского муниципального района от 16.12.2013 № 181 «О бюджете Крапивинского муниципального района на 2014 год и на плановый период 2015 и 2016 годов» (в редакции Решения                     от 24.02.2014 № 200, от 07.04.2014 № 206, от 28.04.2014 № 211, от 23.06.2014 №221, от 25.08.2014 №229, от 27.10.2014 №248)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доходов бюджета  в сумме       849688,4  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950598,4    тыс. рублей;</w:t>
      </w:r>
    </w:p>
    <w:p>
      <w:pPr>
        <w:pStyle w:val="Normal"/>
        <w:ind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ефицит бюджета  района в  сумме 100910,0 тыс.руб.,или 5 процентов от объема доходов бюджета района на 2014 год без учета безвозмездных поступ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991645,1   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 в сумме   1019021,2   тыс. рублей;</w:t>
      </w:r>
    </w:p>
    <w:p>
      <w:pPr>
        <w:pStyle w:val="TextBodyIndent"/>
        <w:ind w:right="2" w:hanging="0"/>
        <w:jc w:val="both"/>
        <w:rPr/>
      </w:pPr>
      <w:r>
        <w:rPr>
          <w:rFonts w:cs="Arial" w:ascii="Arial" w:hAnsi="Arial"/>
          <w:szCs w:val="24"/>
        </w:rPr>
        <w:t xml:space="preserve">- дефицит  бюджета муниципального района в сумме  27376,1  тыс.рублей»   </w:t>
      </w:r>
    </w:p>
    <w:p>
      <w:pPr>
        <w:pStyle w:val="Normal"/>
        <w:ind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  Читать в новой редакции: </w:t>
      </w:r>
    </w:p>
    <w:p>
      <w:pPr>
        <w:pStyle w:val="Normal"/>
        <w:ind w:right="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- приложение 6  « Распределение бюджетных ассигнований   по целевым статьям (муниципальным программам  и непрограммным направлениям деятельности), группам и подгруппам видов классификации расходов бюджетов на 2014 год и на плановый период 2015 и 2016 годов»;</w:t>
      </w:r>
    </w:p>
    <w:p>
      <w:pPr>
        <w:pStyle w:val="Normal"/>
        <w:ind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ложение 7  «Распределение бюджетных ассигнований бюджета муниципального района по разделам, подразделам классификации расходов бюджетов на 2014 год и на плановый период 2015 и 2016 годов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 приложение 8  «Ведомственная структура  расходов  на 2014 год и на плановый период 2015 и 2016 годов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 приложение  13 «Источники финансирования дефицита бюджета  по статьям и  видам  источников финансирования бюджета на 2014год  и на плановый период 2015 и 2016 годов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ложение  15 «Программа муниципальных внутренних заимствований  на 2014год  и на плановый период 2015 и 2016 годов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П. 4.5.изложить в ново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 общий объем бюджетных ассигнований, направляемых на реализацию  публичных  нормативных обязательств  на 2014 год в сумме 95210,3 тыс.руб., на 2015 год в сумме 159733,3 тыс.руб.,на  2016 год  в сумме 160816,3 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. 4.6.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едельный объем расходов на обслуживание муниципального внутреннего долга Крапивинского муниципального  района на 2014 год в сумме 477,0 тыс.руб., на 2015 год 150,0 тыс.руб., на  2016 год 150,0 тыс.руб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  П.6 «Резервный фонд»  Администрации Крапивинского  муниципального  района изложить в следующей редакции:</w:t>
      </w:r>
    </w:p>
    <w:p>
      <w:pPr>
        <w:pStyle w:val="TextBodyIndent"/>
        <w:jc w:val="both"/>
        <w:rPr/>
      </w:pPr>
      <w:r>
        <w:rPr>
          <w:rFonts w:cs="Arial" w:ascii="Arial" w:hAnsi="Arial"/>
          <w:szCs w:val="24"/>
        </w:rPr>
        <w:t>Утвердить размер резервного фонда  Администрации Крапивинского муниципального района на 2015 год в сумме 1000,0 тыс.руб. на  2016 год  в сумме 1000,0 тыс.руб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Cs w:val="24"/>
        </w:rPr>
        <w:t xml:space="preserve">5.   </w:t>
      </w:r>
      <w:r>
        <w:rPr>
          <w:rFonts w:cs="Arial" w:ascii="Arial" w:hAnsi="Arial"/>
          <w:szCs w:val="24"/>
        </w:rPr>
        <w:t xml:space="preserve"> П.7 «Межбюджетные трансферты на 2014 год и плановый период 2015 и 2016 годов» изложить в следующей редакции: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1.  Утвердить общий объем межбюджетных трансфертов, получаемых                          из областного бюджета на 2014 год в сумме 857310,7 тыс.руб., на 2015 год в сумме 575132,1 тыс.руб., на 2016 год в сумме 577845,4 тыс.руб.;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.2. Утвердить общий объем межбюджетных трансфертов, получаемых  из бюджетов поселений на 2014 год в сумме 18261,3 тыс.руб.,на 2015 год в сумме                            15000 тыс.руб.,на 2016 год в сумме 15000 тыс.руб.; 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Cs w:val="24"/>
        </w:rPr>
        <w:t>7.3. Утвердить общий объем межбюджетных трансфертов, предоставляемых бюджетам поселений Крапивинского района  на 2014 год в сумме 128560,4  тыс.руб., на 2015 год в сумме 31195,2 тыс.руб., на 2016 год в сумме 24241,5  тыс.руб.</w:t>
      </w:r>
    </w:p>
    <w:p>
      <w:pPr>
        <w:pStyle w:val="TextBodyIndent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.4 Утвердить распределение межбюджетных трансфертов, предоставляемых бюджетам поселений Крапивинского муниципального района на 2014год и на плановый период 2015 и 2016 годов согласно приложениям 9-12  к настоящему Решению.  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         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ить  предельный объем муниципального долга Крапивинского муниципального района на 2014 год в сумме  56947,4 тыс. рублей, на 2015 год в сумме       41414,0 тыс.руб., на  2016 год в сумме 42841,0  тыс.руб.;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Установить верхний предел муниципального внутреннего долга Крапивинского муниципального района на 1 января 2015 года в сумме 56947,4 тыс.руб.,                         на 1 января 2016 года в сумме  41414,0 тыс.руб., на 1 января 2017 года в сумме 42841,0  тыс.руб. 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 Решение вступает в силу с момента его принятия.</w:t>
      </w:r>
    </w:p>
    <w:p>
      <w:pPr>
        <w:pStyle w:val="ConsNonformat"/>
        <w:widowControl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Решение опубликовать в районной  газете «Тайдонские родники», разместить на официальном сайте администрации Крапиви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9.</w:t>
      </w:r>
      <w:r>
        <w:rPr>
          <w:rFonts w:cs="Arial" w:ascii="Arial" w:hAnsi="Arial"/>
          <w:szCs w:val="24"/>
        </w:rPr>
        <w:t xml:space="preserve">  Контроль за исполнением  Решения возложить на председателя планово-бюджетной комиссии Н.А. Божок. </w:t>
      </w:r>
    </w:p>
    <w:p>
      <w:pPr>
        <w:pStyle w:val="Heading3"/>
        <w:ind w:left="709" w:right="2" w:hanging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51435</wp:posOffset>
                </wp:positionV>
                <wp:extent cx="3042285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9.65pt;mso-wrap-distance-left:9.05pt;mso-wrap-distance-right:9.05pt;mso-wrap-distance-top:0pt;mso-wrap-distance-bottom:0pt;margin-top:4.0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7810</wp:posOffset>
                </wp:positionH>
                <wp:positionV relativeFrom="paragraph">
                  <wp:posOffset>87630</wp:posOffset>
                </wp:positionV>
                <wp:extent cx="12001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В. Гр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.75pt;mso-wrap-distance-left:9.05pt;mso-wrap-distance-right:9.05pt;mso-wrap-distance-top:0pt;mso-wrap-distance-bottom:0pt;margin-top:6.9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В. Г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42240</wp:posOffset>
                </wp:positionV>
                <wp:extent cx="3042285" cy="630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9.65pt;mso-wrap-distance-left:9.05pt;mso-wrap-distance-right:9.05pt;mso-wrap-distance-top:0pt;mso-wrap-distance-bottom:0pt;margin-top:11.2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4010</wp:posOffset>
                </wp:positionH>
                <wp:positionV relativeFrom="paragraph">
                  <wp:posOffset>103505</wp:posOffset>
                </wp:positionV>
                <wp:extent cx="98615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.П. Иль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4.75pt;mso-wrap-distance-left:9.05pt;mso-wrap-distance-right:9.05pt;mso-wrap-distance-top:0pt;mso-wrap-distance-bottom:0pt;margin-top:8.15pt;mso-position-vertical-relative:text;margin-left:4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.П. Иль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276" w:right="852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57:00Z</dcterms:created>
  <dc:creator>райфо</dc:creator>
  <dc:description/>
  <cp:keywords/>
  <dc:language>en-US</dc:language>
  <cp:lastModifiedBy>Райсовет</cp:lastModifiedBy>
  <cp:lastPrinted>2015-01-19T08:34:00Z</cp:lastPrinted>
  <dcterms:modified xsi:type="dcterms:W3CDTF">2015-01-19T01:42:00Z</dcterms:modified>
  <cp:revision>42</cp:revision>
  <dc:subject/>
  <dc:title>О внесении изменений и дополнений в Постановление районного Совета</dc:title>
</cp:coreProperties>
</file>