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8305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6755</wp:posOffset>
                </wp:positionH>
                <wp:positionV relativeFrom="paragraph">
                  <wp:posOffset>146685</wp:posOffset>
                </wp:positionV>
                <wp:extent cx="1485265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 119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15pt;mso-wrap-distance-left:9.05pt;mso-wrap-distance-right:9.05pt;mso-wrap-distance-top:0pt;mso-wrap-distance-bottom:0pt;margin-top:11.5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 119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                2020 №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О внесении изменений в решение Совета народных депутатов Крапивинского муниципального района от 16.12.2019 №228</w:t>
      </w:r>
      <w:r>
        <w:rPr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28"/>
        </w:rPr>
        <w:t xml:space="preserve">«О бюджете Крапивинского муниципального округа на 2020 год и на плановый период 2021 и 2022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6.12.2019 №228 «О бюджете Крапивинского муниципального округа на 2020 год и на плановый период 2021 и 2022 годов» (ред. от 14.01.2020 №57, от 28.01.2020 №60, от 13.02.2020 №71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1.1. и 1.2. пункта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157959,1 тыс. рублей, в том числе объем безвозмездных поступлений в сумме 986539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165646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7687,0 тыс. рублей в соответствии с п.3 ст.92.1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Крапивинского муниципального округа на плановый период 2021 и 2022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а 2021 год в сумме 1082301,3 тыс. рублей, в том числе объем безвозмездных поступлений в сумме 904561,3 тыс. рублей и на 2022 год в сумме 1124841,3 тыс. рублей, в том числе объем безвозмездных поступлений в сумме 942031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1 год в сумме 1087001,3 тыс. рублей и на 2022 год в сумме 1129541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на 2021 год в сумме 4700,0 тыс. рублей или 4,9 процента от объема доходов бюджета на 2021 год без учета безвозмездных  поступлений и дефицит бюджета на 2022 год в сумме 4700,0 тыс. рублей или 4,8 процента  от объема доходов бюджета муниципального района на 2022 год без учета безвозмездных  поступлений.»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дпункт 7.1. пункта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Утвердить объем бюджетных ассигнований дорожного фонда Крапивинского муниципального округа на 2020 год в сумме 35598,5 тыс. рублей, на 2021 год в сумме  43972,7 тыс. рублей, на 2022 год в сумме 48413,3 тыс. рублей.»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8.1.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976143,6 тыс. рублей, в том числе: дотации 434675,0 тыс. рублей, субсидии 47289,4 тыс. рублей, субвенции 488322,8 тыс. рублей, иные межбюджетные трансферты 5856,4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94561,3 тыс. рублей, в том числе: дотации 229098,0 тыс. рублей, субсидии 156064,5 тыс. рублей, субвенции 491829,6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932031,3 тыс. рублей, в том числе: дотации 203443,0 тыс. рублей, субсидии 216500,0 тыс. рублей, субвенции 494519,1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 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09" w:firstLine="142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1 к настоящему решению;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администраторов источников финансирования дефицита  бюджета Крапивинского   муниципального округа, закрепляемые за ними группы (подгруппы) источников финансирования дефицита бюджета округ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согласно приложению 2 к настоящему решению; 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«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согласно приложению 3 к настоящему решению; 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 к решению изложить согласно приложению 4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 к решению изложить согласно приложению 5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 к решению изложить согласно приложению 6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ложение 7 «Распределение бюджетных ассигнований бюджета Крапивинского муниципального округа, направляемых на государственную поддержку семьи и детей, на 2020 год и на плановый период 2021 и 2022 годов» согласно приложению 7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8 «Источники финансирования дефицита бюджета Крапивинского муниципального округа по статьям и видам источников финансирования дефицита бюджета Крапивинского муниципального округа на 2020 год и на плановый период 2021 и 2022 годов»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Настоящее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округа Исапову С.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49:00Z</dcterms:created>
  <dc:creator>ConsultantPlus</dc:creator>
  <dc:description/>
  <cp:keywords/>
  <dc:language>en-US</dc:language>
  <cp:lastModifiedBy>ASFR</cp:lastModifiedBy>
  <cp:lastPrinted>2020-05-18T11:57:00Z</cp:lastPrinted>
  <dcterms:modified xsi:type="dcterms:W3CDTF">2020-05-18T04:57:00Z</dcterms:modified>
  <cp:revision>15</cp:revision>
  <dc:subject/>
  <dc:title/>
</cp:coreProperties>
</file>