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пив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Н.Ф. Арноль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31» января 2019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spacing w:lineRule="auto" w:line="240"/>
        <w:ind w:firstLine="709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ЕЗУЛЬТАТАМ ПУБЛИЧНЫХ СЛУШАНИЙ</w:t>
      </w:r>
    </w:p>
    <w:p>
      <w:pPr>
        <w:pStyle w:val="Normal"/>
        <w:pBdr>
          <w:bottom w:val="single" w:sz="4" w:space="1" w:color="000000"/>
        </w:pBdr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 проекту планировки и проекту межевания территории филиала </w:t>
        <w:br/>
        <w:t>ОАО «УК «Кузбассразрезуголь» «Моховский угольный разрез» «Моховское поле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ект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firstLine="567"/>
        <w:rPr/>
      </w:pPr>
      <w:r>
        <w:rPr/>
        <w:t>Общие сведения о проекте, представленном на публичные слушания:</w:t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итория разработки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униципальное образование Тарадановское    сельское поселение Крапивинского  муниципального  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работки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октябрь 2018г.,</w:t>
            </w:r>
          </w:p>
        </w:tc>
      </w:tr>
      <w:tr>
        <w:trPr>
          <w:trHeight w:val="8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-разработчик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АПТЭК» 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казчик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ОАО «Угольная компания «Кузбассразрезуголь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пивинского муниципальн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публичных слушаний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9.12.2018 г. по 23.01.2019 г.</w:t>
            </w:r>
          </w:p>
        </w:tc>
      </w:tr>
      <w:tr>
        <w:trPr>
          <w:trHeight w:val="16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повещения о проведении публичных слушаний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о назначении публичных слуш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 1108 от 19.12.2018 г. администрации Крапивин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мещены на официальном сайте администрации Крапивинского муниципального района в информационно-телекоммуникационной сети «Интернет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оведении экспозиции по материалам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на бумажном носителе был представлен для экспозиции в отделе архитектуры и градостроительства администрации Крапивинского муниципального района по адресу: пгт. Крапивинский, ул. Кирова, 24, в администрации Тарадановского сельского поселения по адресу: с. Тараданово, ул. Кооперативная, 18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официальном сайте администрации Крапивинского муниципального района в информационно-телекоммуникационной сети «Интерне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оведении собрания участников публичных слушаний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рание участников публичных слуш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о постановлением администрации Крапивинского  муниципального район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19.12.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10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е  проведено в актовом зале здания Тарадановского СДК, расположенного по адресу: с. Тараданово, ул. Садовая, 6, 24.01.2019 г. в 14:00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отоколе публичных слушаний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Протокол собрания участников публичных слушаний по  </w:t>
            </w:r>
            <w:r>
              <w:rPr>
                <w:iCs/>
                <w:color w:val="000000"/>
                <w:sz w:val="24"/>
                <w:lang w:val="ru-RU" w:eastAsia="ru-RU"/>
              </w:rPr>
              <w:t xml:space="preserve">проекту </w:t>
            </w:r>
            <w:r>
              <w:rPr>
                <w:sz w:val="24"/>
                <w:lang w:val="ru-RU" w:eastAsia="ru-RU"/>
              </w:rPr>
              <w:t xml:space="preserve">планировки и проекта межевания территории филиала </w:t>
              <w:br/>
              <w:t>ОАО «УК «Кузбассразрезуголь» «Моховский угольный разрез» «Моховское поле» от 24.01.2019 г. б/н.</w:t>
            </w:r>
          </w:p>
        </w:tc>
      </w:tr>
      <w:tr>
        <w:trPr>
          <w:trHeight w:val="9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едложения и замечания участников публичных слушаний, содержащиеся в протокол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мечаний и возражений по проекту планировки и проекту межевания территории в ходе слушаний не поступало.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елове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right="-2"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воды и рекомендации Комиссии по результатам публичных слушаний:</w:t>
      </w:r>
    </w:p>
    <w:p>
      <w:pPr>
        <w:pStyle w:val="Normal"/>
        <w:spacing w:lineRule="auto" w:line="240" w:before="0" w:after="0"/>
        <w:ind w:left="-426" w:right="-2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иссия оценив предоставленные материалы проекта, протокол публичных слушаний, считает, что процедура проведения публичных слушаний по  проекту планировки и проекту межевания территории филиала ОАО «УК «Кузбассразрезуголь» «Моховский угольный разрез» «Моховское поле»  соблюдена и соответствует требованиям действующего законодательства Российской Федерации, Кемеровской  области, в связи с чем публичные слушания  по  проекту планировки и проекту межевания территории филиала ОАО «УК «Кузбассразрезуголь» «Моховский угольный разрез» «Моховское поле» считать состоявшимися.</w:t>
      </w:r>
    </w:p>
    <w:p>
      <w:pPr>
        <w:pStyle w:val="Normal"/>
        <w:spacing w:lineRule="auto" w:line="240" w:before="0" w:after="0"/>
        <w:ind w:left="-426" w:right="-2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Поддержать проект планировки и проект межевания территории филиала ОАО «УК «Кузбассразрезуголь» «Моховский угольный разрез» «Моховское поле».</w:t>
      </w:r>
    </w:p>
    <w:p>
      <w:pPr>
        <w:pStyle w:val="Normal"/>
        <w:spacing w:lineRule="auto" w:line="240" w:before="0" w:after="0"/>
        <w:ind w:left="-426" w:right="-2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Рекомендовать главе Крапивинского муниципального района принять решение об утверждении проекта планировки и проекта межевания территории филиала ОАО «УК «Кузбассразрезуголь» «Моховский угольный разрез» «Моховское поле».</w:t>
      </w:r>
    </w:p>
    <w:p>
      <w:pPr>
        <w:pStyle w:val="Normal"/>
        <w:spacing w:lineRule="auto" w:line="240" w:before="0" w:after="0"/>
        <w:ind w:left="-426" w:right="-2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Настоящее заключение подлежит размещению на официальном сайте администрации Крапиви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left="-567" w:right="-2"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-567" w:right="-2"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-567" w:right="-2"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-567" w:right="-2"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кретарь:</w:t>
        <w:tab/>
        <w:tab/>
        <w:tab/>
        <w:tab/>
        <w:tab/>
        <w:tab/>
        <w:tab/>
        <w:tab/>
        <w:tab/>
        <w:t xml:space="preserve">А.И. Александ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  <w:spacing w:lineRule="auto" w:line="276"/>
      <w:jc w:val="both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28:00Z</dcterms:created>
  <dc:creator>Якимова Светлана Александровна</dc:creator>
  <dc:description/>
  <cp:keywords/>
  <dc:language>en-US</dc:language>
  <cp:lastModifiedBy>Дашкевич Светлана</cp:lastModifiedBy>
  <cp:lastPrinted>2019-01-25T15:05:00Z</cp:lastPrinted>
  <dcterms:modified xsi:type="dcterms:W3CDTF">2019-02-02T04:58:00Z</dcterms:modified>
  <cp:revision>5</cp:revision>
  <dc:subject/>
  <dc:title/>
</cp:coreProperties>
</file>