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народных депутатов Крапивинског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рачат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</w:p>
    <w:p>
      <w:pPr>
        <w:pStyle w:val="Normal"/>
        <w:tabs>
          <w:tab w:val="clear" w:pos="708"/>
          <w:tab w:val="left" w:pos="2304" w:leader="none"/>
        </w:tabs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арачатского сельского поселения за 2019 год с общим объемом доходов бюджета в сумме  7808,0 тыс. рублей, общим объемом расходов бюджета в сумме 8124,7 тыс. рублей, дефицитом бюджета в сумме 316,7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Барачат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bookmarkStart w:id="2" w:name="sub_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5:20:00Z</dcterms:modified>
  <cp:revision>9</cp:revision>
  <dc:subject/>
  <dc:title/>
</cp:coreProperties>
</file>