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360680</wp:posOffset>
            </wp:positionV>
            <wp:extent cx="590550" cy="88265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9055</wp:posOffset>
                </wp:positionH>
                <wp:positionV relativeFrom="paragraph">
                  <wp:posOffset>-193040</wp:posOffset>
                </wp:positionV>
                <wp:extent cx="128524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ПРОЕК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2.15pt;mso-wrap-distance-left:9.05pt;mso-wrap-distance-right:9.05pt;mso-wrap-distance-top:0pt;mso-wrap-distance-bottom:0pt;margin-top:-15.2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20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народных депутатов Крапивинского муниципального района от 16.12.2019 №228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Крапиви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и на плановый период 2021 и 2022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6.12.2019 №228 «О бюджете Крапивинского муниципального округа на 2020 год и на плановый период 2021 и 2022 годов» следующие изменения: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1 к настоящему решению;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 к решению изложить согласно приложению 2 к настоящему решению;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 к решению изложить согласно приложению 3 к настоящему решению;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 к решению изложить согласно приложению 4 к настоящему решению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6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before="100" w:after="0"/>
        <w:ind w:left="0" w:firstLine="426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округа С.А. Исапов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</w:tblGrid>
      <w:tr>
        <w:trPr/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 Крапивинского муниципального округ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284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1:00Z</dcterms:created>
  <dc:creator>ConsultantPlus</dc:creator>
  <dc:description/>
  <dc:language>en-US</dc:language>
  <cp:lastModifiedBy>ASFR</cp:lastModifiedBy>
  <cp:lastPrinted>2020-01-10T09:17:00Z</cp:lastPrinted>
  <dcterms:modified xsi:type="dcterms:W3CDTF">2020-01-15T06:11:00Z</dcterms:modified>
  <cp:revision>3</cp:revision>
  <dc:subject/>
  <dc:title/>
</cp:coreProperties>
</file>