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eastAsia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542290</wp:posOffset>
            </wp:positionV>
            <wp:extent cx="628650" cy="1193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widowControl/>
        <w:spacing w:before="240" w:after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От   28.12.2015  </w:t>
      </w:r>
      <w:r>
        <w:rPr>
          <w:rFonts w:cs="Arial" w:ascii="Arial" w:hAnsi="Arial"/>
          <w:sz w:val="28"/>
          <w:szCs w:val="28"/>
        </w:rPr>
        <w:t xml:space="preserve"> № 327 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026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«О внесении изменений и дополнений в Решение Совета народных депутатов Крапивинского муниципального района от 23.12.2014    № 260 «О бюджете Крапивинского муниципального района на 2015 год и на плановый период 2016 и 2017 годов»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Крапивинского муниципального района от 23.12.2014 № 260 «О бюджете Крапивинского муниципального района на 2015 год и на плановый период 2016 и 2017 годов» (в редакции Решения от 02.04.2015  № 288, от 25.05.2015 № 297, от 29.06.2015 №302, от 08.07.2015 №303, от 30.11.2015 №317) следующие изменения и дополнения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    В П. 1.1 слова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838246,3    тыс. руб.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 в сумме     968010,3    тыс. руб.;</w:t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ефицит бюджета  района в  сумме 129764,0 тыс. руб.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«общий объем доходов бюджета  в сумме       967331,6    тыс. руб.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бюджета  в сумме     988062,0   тыс. руб.;</w:t>
      </w:r>
    </w:p>
    <w:p>
      <w:pPr>
        <w:pStyle w:val="TextBodyIndent"/>
        <w:spacing w:lineRule="auto" w:line="276"/>
        <w:ind w:right="2" w:hanging="0"/>
        <w:jc w:val="both"/>
        <w:rPr/>
      </w:pPr>
      <w:r>
        <w:rPr>
          <w:rFonts w:cs="Arial" w:ascii="Arial" w:hAnsi="Arial"/>
          <w:szCs w:val="24"/>
        </w:rPr>
        <w:t xml:space="preserve">- дефицит  бюджета муниципального района в сумме  20730,4  тыс. руб.»   </w:t>
      </w:r>
    </w:p>
    <w:p>
      <w:pPr>
        <w:pStyle w:val="Normal"/>
        <w:spacing w:lineRule="auto" w:line="276"/>
        <w:ind w:right="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  Читать в новой редакции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приложение 6  « Распределение бюджетных ассигнований   по целевым статьям (муниципальным программам  и непрограммным направлениям деятельности), группам и подгруппам видов классификации расходов бюджетов на 2015 год и на плановый период 2016 и 2017 годов»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7  «Распределение бюджетных ассигнований бюджета муниципального района по разделам, подразделам классификации расходов бюджетов на 2015 год и на плановый период 2016 и 2017 годов»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- приложение 8  «Ведомственная структура  расходов  на 2015 год и на плановый период 2016 и 2017 годов»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 13 «Источники финансирования дефицита бюджета  по статьям и  видам  источников финансирования бюджета на 2015 год  и на плановый период 2016 и 2017 годов»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 14 «Программа муниципальных внутренних заимствований  на 2015год  и на плановый период 2016 и 2017 годов»;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ложение  15 «Верхний предел муниципального внутреннего долга  на 2015год  и на плановый период 2016 и 2017 годов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  П. 4.4.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Утвердить  общий объем бюджетных ассигнований, направляемых на реализацию  публичных  нормативных обязательств  на 2015 год в сумме101353,2 тыс. руб., на 2016 год в сумме 101284,0 тыс. руб., на  2017 год  в сумме 98705,0 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. 4.5. изложить в новой редакции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едельный объем расходов на обслуживание муниципального внутреннего долга Крапивинского муниципального  района на 2015 год в сумме 186,7 тыс. руб., на 2016 год 150,0 тыс. руб., на  2017 год 15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  П.6 «Резервные фонды»    изложить в следующей редакции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szCs w:val="24"/>
        </w:rPr>
        <w:t>Утвердить размер резервного фонда  администрации Крапивинского муниципального района на 2016 год в сумме 500,0 тыс. руб. на  2017 год  в сумме 500,0 тыс. руб.</w:t>
      </w:r>
    </w:p>
    <w:p>
      <w:pPr>
        <w:pStyle w:val="TextBodyIndent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76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5.  </w:t>
      </w:r>
      <w:r>
        <w:rPr>
          <w:rFonts w:cs="Arial" w:ascii="Arial" w:hAnsi="Arial"/>
          <w:szCs w:val="24"/>
        </w:rPr>
        <w:t>П.7 «Межбюджетные трансферты на 2015 год и плановый период 2016 и 2017 годов» изложить в следующей редакции:</w:t>
      </w:r>
    </w:p>
    <w:p>
      <w:pPr>
        <w:pStyle w:val="TextBodyIndent"/>
        <w:spacing w:lineRule="auto" w:line="276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1. Утвердить общий объем межбюджетных трансфертов, получаемых                          из областного бюджета на 2015 год в сумме 847628,0 тыс. руб., на 2016 год в сумме 583243,2 тыс. руб., на 2017 год в сумме 580788,9 тыс.руб.;</w:t>
      </w:r>
    </w:p>
    <w:p>
      <w:pPr>
        <w:pStyle w:val="TextBodyIndent"/>
        <w:spacing w:lineRule="auto" w:line="276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2. Утвердить общий объем межбюджетных трансфертов, предоставляемых бюджетам поселений Крапивинского района  на 2015 год в сумме 80419,8  тыс. руб., на 2016 год в сумме 22148,7 тыс. руб., на 2017 год в сумме 22348,5  тыс.руб.;</w:t>
      </w:r>
    </w:p>
    <w:p>
      <w:pPr>
        <w:pStyle w:val="TextBodyIndent"/>
        <w:spacing w:lineRule="auto" w:line="276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7.3. Утвердить распределение межбюджетных трансфертов, предоставляемых бюджетам поселений Крапивинского муниципального района на 2015 год и на плановый период 2016 и 2017 годов согласно приложениям 9-12  к настоящему Решению;  </w:t>
      </w:r>
    </w:p>
    <w:p>
      <w:pPr>
        <w:pStyle w:val="TextBodyIndent"/>
        <w:spacing w:lineRule="auto" w:line="276"/>
        <w:ind w:firstLine="426"/>
        <w:jc w:val="both"/>
        <w:rPr/>
      </w:pPr>
      <w:r>
        <w:rPr>
          <w:rFonts w:cs="Arial" w:ascii="Arial" w:hAnsi="Arial"/>
          <w:szCs w:val="24"/>
        </w:rPr>
        <w:t>7.6. Утвердить общий объем межбюджетных трансфертов, получаемых  из бюджетов поселений на 2015 год в сумме 3543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6.</w:t>
      </w:r>
      <w:r>
        <w:rPr>
          <w:rFonts w:cs="Arial" w:ascii="Arial" w:hAnsi="Arial"/>
          <w:szCs w:val="24"/>
        </w:rPr>
        <w:t xml:space="preserve"> Установить  предельный объем муниципального долга Крапивинского муниципального района на 2015 год в сумме  56118,6 тыс. руб., на 2016 год в сумме      30341,0 тыс. руб., на  2017 год в сумме 31570,0  тыс. руб.;</w:t>
      </w:r>
    </w:p>
    <w:p>
      <w:pPr>
        <w:pStyle w:val="TextBodyIndent"/>
        <w:spacing w:lineRule="auto" w:line="276"/>
        <w:ind w:firstLine="426"/>
        <w:jc w:val="both"/>
        <w:rPr/>
      </w:pPr>
      <w:r>
        <w:rPr>
          <w:rFonts w:cs="Arial" w:ascii="Arial" w:hAnsi="Arial"/>
          <w:szCs w:val="24"/>
        </w:rPr>
        <w:t xml:space="preserve">Установить верхний предел муниципального внутреннего долга Крапивинского муниципального района на 1 января 2016года в сумме 56118,6 тыс. руб.,                         на 1 января 2017 года в сумме  30341,0 тыс. руб., на 1 января 2018 года в сумме 31570,0  тыс. руб. </w:t>
      </w:r>
    </w:p>
    <w:p>
      <w:pPr>
        <w:pStyle w:val="TextBodyIndent"/>
        <w:spacing w:lineRule="auto" w:line="276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76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cs="Arial" w:ascii="Arial" w:hAnsi="Arial"/>
          <w:b/>
          <w:szCs w:val="24"/>
        </w:rPr>
        <w:t>7.</w:t>
      </w:r>
      <w:r>
        <w:rPr>
          <w:rFonts w:cs="Arial" w:ascii="Arial" w:hAnsi="Arial"/>
          <w:szCs w:val="24"/>
        </w:rPr>
        <w:t xml:space="preserve">   Настоящее Решение вступает в силу с момента его принятия.</w:t>
      </w:r>
    </w:p>
    <w:p>
      <w:pPr>
        <w:pStyle w:val="TextBodyIndent"/>
        <w:spacing w:lineRule="auto" w:line="276"/>
        <w:ind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276"/>
        <w:ind w:hanging="0"/>
        <w:jc w:val="both"/>
        <w:rPr/>
      </w:pPr>
      <w:r>
        <w:rPr>
          <w:rFonts w:cs="Arial" w:ascii="Arial" w:hAnsi="Arial"/>
          <w:b/>
          <w:szCs w:val="24"/>
        </w:rPr>
        <w:t>8.</w:t>
      </w:r>
      <w:r>
        <w:rPr>
          <w:rFonts w:cs="Arial" w:ascii="Arial" w:hAnsi="Arial"/>
          <w:szCs w:val="24"/>
        </w:rPr>
        <w:t xml:space="preserve">  Решение опубликовать в районной  газете «Тайдонские родники», разместить на официальном сайте администрации Крапивинского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TextBodyIndent"/>
        <w:spacing w:lineRule="auto" w:line="276"/>
        <w:ind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9.</w:t>
      </w:r>
      <w:r>
        <w:rPr>
          <w:rFonts w:cs="Arial" w:ascii="Arial" w:hAnsi="Arial"/>
          <w:szCs w:val="24"/>
        </w:rPr>
        <w:t xml:space="preserve"> Контроль за исполнением  Решения возложить на председателя планово-бюджетной комиссии Н.А. Божок. </w:t>
      </w:r>
    </w:p>
    <w:p>
      <w:pPr>
        <w:pStyle w:val="TextBodyIndent"/>
        <w:spacing w:lineRule="auto" w:line="276"/>
        <w:ind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51435</wp:posOffset>
                </wp:positionV>
                <wp:extent cx="3042285" cy="630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9.65pt;mso-wrap-distance-left:9.05pt;mso-wrap-distance-right:9.05pt;mso-wrap-distance-top:0pt;mso-wrap-distance-bottom:0pt;margin-top:4.0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7810</wp:posOffset>
                </wp:positionH>
                <wp:positionV relativeFrom="paragraph">
                  <wp:posOffset>87630</wp:posOffset>
                </wp:positionV>
                <wp:extent cx="120015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В. Гр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.75pt;mso-wrap-distance-left:9.05pt;mso-wrap-distance-right:9.05pt;mso-wrap-distance-top:0pt;mso-wrap-distance-bottom:0pt;margin-top:6.9pt;mso-position-vertical-relative:text;margin-left:4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.В. Г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142240</wp:posOffset>
                </wp:positionV>
                <wp:extent cx="3042285" cy="6305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630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9.65pt;mso-wrap-distance-left:9.05pt;mso-wrap-distance-right:9.05pt;mso-wrap-distance-top:0pt;mso-wrap-distance-bottom:0pt;margin-top:11.2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0</wp:posOffset>
                </wp:positionH>
                <wp:positionV relativeFrom="paragraph">
                  <wp:posOffset>103505</wp:posOffset>
                </wp:positionV>
                <wp:extent cx="116776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.Х. Бикку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4.75pt;mso-wrap-distance-left:9.05pt;mso-wrap-distance-right:9.05pt;mso-wrap-distance-top:0pt;mso-wrap-distance-bottom:0pt;margin-top:8.15pt;mso-position-vertical-relative:text;margin-left:4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Т.Х. Бикку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276" w:right="852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hd w:fill="FFFFFF" w:val="clear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51:00Z</dcterms:created>
  <dc:creator>райфо</dc:creator>
  <dc:description/>
  <cp:keywords/>
  <dc:language>en-US</dc:language>
  <cp:lastModifiedBy>UserXP</cp:lastModifiedBy>
  <cp:lastPrinted>2015-12-25T16:23:00Z</cp:lastPrinted>
  <dcterms:modified xsi:type="dcterms:W3CDTF">2016-01-12T07:17:00Z</dcterms:modified>
  <cp:revision>72</cp:revision>
  <dc:subject/>
  <dc:title>О внесении изменений и дополнений в Постановление районного Совета</dc:title>
</cp:coreProperties>
</file>