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 депутатов Крапивинского муниципального района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sz w:val="24"/>
          <w:szCs w:val="24"/>
        </w:rPr>
        <w:t xml:space="preserve">от 29.05.2017 г. № 55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 внесении изменений и дополнений в решение 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вета народных депутатов Крапивинского муниципального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12.2016г.  №23 «О бюджете Крапивинского муниципального  район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одов»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7 год и на плановый период 2018 и 2019 годов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9.12.2016г.  №23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Райсовет</cp:lastModifiedBy>
  <cp:lastPrinted>2016-12-21T09:11:00Z</cp:lastPrinted>
  <dcterms:modified xsi:type="dcterms:W3CDTF">2017-05-26T07:48:00Z</dcterms:modified>
  <cp:revision>54</cp:revision>
  <dc:subject/>
  <dc:title>             </dc:title>
</cp:coreProperties>
</file>