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66065</wp:posOffset>
            </wp:positionV>
            <wp:extent cx="710565" cy="12776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widowControl/>
        <w:spacing w:before="240" w:after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23.06.2014  </w:t>
      </w:r>
      <w:r>
        <w:rPr>
          <w:rFonts w:cs="Arial" w:ascii="Arial" w:hAnsi="Arial"/>
          <w:sz w:val="28"/>
          <w:szCs w:val="28"/>
        </w:rPr>
        <w:t xml:space="preserve"> № </w:t>
      </w:r>
      <w:r>
        <w:rPr>
          <w:rFonts w:cs="Arial" w:ascii="Arial" w:hAnsi="Arial"/>
          <w:sz w:val="28"/>
          <w:szCs w:val="28"/>
          <w:u w:val="single"/>
        </w:rPr>
        <w:t xml:space="preserve">221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02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внесении изменений и дополнений в Решение Совета народных депутатов Крапивинского муниципального района от 16.12.2013                 № 181 «О бюджете Крапивинского муниципального район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4 год и на плановый период 2015 и 2016 годов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нести в Решение Совета народных депутатов Крапивинского муниципального района от 16.12.2013 № 181 «О бюджете Крапивинского муниципального района на 2014 год и на плановый период 2015 и 2016 годов» (в редакции Решения от 24.02.2014 № 200, от 07.04.2014 № 206, от 28.04.2014 № 211)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   В п. 1.1 слов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828457,7   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 в сумме      830367,7    тыс. рублей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 836677,4  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 в сумме      838587,4    тыс. рубл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   Чита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 приложение № 6 «Распределение бюджетных ассигнований  бюджета Крапивинского  муниципального района по целевым статьям (муниципальным программам  и непрограммным направлениям деятельности), группам и подгруппам видов классификации расходов бюджетов на 2014 год и на плановый период 2015 и 2016 годов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- приложение № 7 «Распределение бюджетных ассигнований бюджета Крапивинского муниципального района по разделам, подразделам  классификации расходов бюджетов на 2014 год и на плановый период 2015  и 2016 годов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- приложение № 8 «Распределение бюджетных ассигнований бюджета Крапивинского муниципального района по разделам, подразделам, целевым статьям и видам расходов классификации  расходов бюджета в ведомственной структуре расходов на 2014 год и на плановый период 2015 и 2016 годов»;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390" w:hRule="atLeast"/>
        </w:trPr>
        <w:tc>
          <w:tcPr>
            <w:tcW w:w="9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№ 9 «Распределение прочих межбюджетных трансфертов</w:t>
            </w:r>
          </w:p>
        </w:tc>
      </w:tr>
      <w:tr>
        <w:trPr>
          <w:trHeight w:val="615" w:hRule="atLeast"/>
        </w:trPr>
        <w:tc>
          <w:tcPr>
            <w:tcW w:w="99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4 год и на плановый период 2015 и 2016 годов.  Модернизация объектов социальной сферы и жилого фонда Крапивинского муниципального района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приложение  № 11 «Распределение дотаций на выравнивание бюджетной обеспеченности поселений на 2014год  на плановый период 2015 и 2016 годов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 Опубликовать настоящее Решение в газете «Тайдонские родники» и разместить на официальном сайте администрации Крапивинского муниципального района в информационно-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    Контроль за исполнением  Решения возложить на председателя планово-бюджетной комиссии Н.А.Божок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            Крапивинского муниципального района                                                                    Т.В.Гре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рапивинского муниципального района                                                                 Д.П.  Иль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9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12:00Z</dcterms:created>
  <dc:creator>райфо</dc:creator>
  <dc:description/>
  <cp:keywords/>
  <dc:language>en-US</dc:language>
  <cp:lastModifiedBy>Райсовет</cp:lastModifiedBy>
  <cp:lastPrinted>2014-06-27T08:07:00Z</cp:lastPrinted>
  <dcterms:modified xsi:type="dcterms:W3CDTF">2014-06-27T01:12:00Z</dcterms:modified>
  <cp:revision>14</cp:revision>
  <dc:subject/>
  <dc:title>О внесении изменений и дополнений в Постановление районного Совета</dc:title>
</cp:coreProperties>
</file>