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район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«О внесении изменений и дополнений в решение Совета народных депутатов Крапивинского муниципального района от 17.12.2018г №152 «О бюджете Крапивинского муниципального района на 2019 год и на плановый период 2020 и 2021 годов»» ( в ред. решения №187 от 27.05.2019г.)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 Глава Крапивинского муниципального района Т.И. Климина. Разработчик проекта бюджета - финансовое управление по Крапивинскому району.</w:t>
      </w:r>
    </w:p>
    <w:p>
      <w:pPr>
        <w:pStyle w:val="Heading1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Heading1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19 год увеличить общий объем доходов на 103833,0 тыс.руб., расходов на 114888,0 тыс. рублей, объем дефицита увеличить на сумму 11055,0 тыс.рублей в соответствии с п.3 ст.92.1 Бюджетного кодекса Российской Федерации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0 год увеличить общий объем доходов и расходов на 6313,0 тыс. рублей, объем дефицита сохранить без изменений в сумме 2500,0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1 год увеличить общий объем доходов и расходов на 12113,0 тыс. рублей, объем дефицита сохранить без изменений в сумме 25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источником финансирования дефицита бюджета района предусмотрены остатки средств бюджета района по состоянию на 01.01.2019 года, сложившиеся в связи с исполнением местного бюджета за 2018 год с профицито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района предлагается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 Увеличить объем неналоговых доходов в 2019 году на сумму 1708,0 тыс.рублей, в том числе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родажи земельных участков на сумму 1470,0 тыс.рублей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от оказания платных услуг и компенсации затрат государства на 58,0 тыс.рублей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рафных санкций на 180,0 тыс.рублей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ановых показателей проведено в соответствии с динамикой фактических поступ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емеровской области, главного финансового управления Кемеровской области, Департамента социальной защиты населения Кемеровской области, Департамента образования и науки Кемеровской области, Департамента жилищно-коммунального и дорожного комплекса Кемеровской области, Департамента строительства Кемеровской области, Департамента культуры и национальной политики Кемеровской области, Департамента труда и занятости населения Кемеровской области предлага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величить объем безвозмездных поступлений из областного бюджета в 2019 году на сумму 64625,0 тыс. рублей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увеличить на сумму 54172,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увеличить на сумму 10083,8 тыс.рублей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мероприятий по переселению граждан из аварийного жилищного фонда на сумму 1430,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 в области государственной молодежной политики на сумму 169,2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витие физической культуры и спорта на сумму 240,0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ектов инициативного бюджетирования «Твой Кузбасс – твоя инициатива» в сумме 8244,6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уменьшить на сумму 708,2 тыс.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5666,8 тыс.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уществление первичного воинского учета на территориях, где отсутствуют военные комиссариаты в сумме 354,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циальную поддержку и социальное обслуживание населения в части содержания органов местного самоуправления в сумме 49,7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государственных гарантий реализации прав граждан на получение общедоступного и бесплатного дошкольного, общего образования в сумме 4849,6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круглогодичного отдыха, оздоровления и занятости обучающихся в сумме 113,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назначения и выплаты единовременного гос.пособия гражданам, усыновившим (удочерившим) детей-сирот и детей, оставшихся без попечения родителей в сумме 100,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казание мер социальной поддержки многодетным семьям в сумме 100,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временное пособие при всех формах устройства детей в семью в сумме 100,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умме 0,2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6375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ежемесячной выплаты в вязи с рождением (усыновлением) первого ребенка в сумме 5375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в сумме 1000,0 тыс.руб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Иные межбюджетные трансферты увеличить на сумму 1077,4 тыс.руб., в том числе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стажировку выпускников образовательных организаций в целях приобретения ими опыта работы в рамках мероприятий по содействию занятости населения государственной программы Кемеровской области «Содействие занятости населения Кузбасса» в сумме 415,0 тыс.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фессионального обучения и дополнительного профессионального образования лиц предпенсионного возраста в сумме 390,0 тыс.руб.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реализацию активной политики занятости населения (мероприятия по временному трудоустройству несовершеннолетних граждан в возрасте от 14 до 18 лет и содействию занятости отдельных категорий родителей) в сумме 120,0 тыс.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сопровождение инвалидов молодого возраста при трудоустройстве в рамках мероприятий по содействию занятости населения в сумме 152,4 тыс.руб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величить объем безвозмездных поступлений в 2020-2021 годах на сумму 113,0 тыс. рублей ежегодно, субвенции на организацию круглогодичного отдыха, оздоровления и занятост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е безвозмездные поступления в 2019 году увеличить на сумму 37500,0 тыс. рублей.; в 2020 году на сумму 6200,0 тыс. рублей.; в 2021 году на сумму 12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</w:t>
      </w:r>
      <w:r>
        <w:rPr>
          <w:bCs/>
          <w:sz w:val="28"/>
          <w:szCs w:val="28"/>
        </w:rPr>
        <w:t xml:space="preserve">на реализацию муниципальных программ Крапивинского муниципального района предлагаем увеличить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на сумму114888,0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20 год на сумму 6313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на сумму12113,0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районе»</w:t>
      </w:r>
      <w:r>
        <w:rPr>
          <w:sz w:val="28"/>
          <w:szCs w:val="28"/>
        </w:rPr>
        <w:t xml:space="preserve"> предлагаем увеличить на 2019 год на сумму 6266,9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5351,7 тыс.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стажировку выпускников образовательных организаций в целях приобретения ими опыта работы в рамках мероприятий по содействию занятости населения государственной программы Кемеровской области «Содействие занятости населения Кузбасса» в сумме 415,0 тыс.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фессионального обучения и дополнительного профессионального образования лиц предпенсионного возраста в сумме 390,0 тыс.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ов местного самоуправления – 110,2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, в проекте решения отражены также иные уточня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образования Крапивинского муниципального района» </w:t>
      </w:r>
      <w:r>
        <w:rPr>
          <w:sz w:val="28"/>
          <w:szCs w:val="28"/>
        </w:rPr>
        <w:t>предлага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на сумму 43785,1 тыс. рублей, в том числе включить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6750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труда персонала, выведенного в аутсорсинг – 1735,5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(ФОТ) – 3849,6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круглогодичного отдыха, оздоровления и занятости обучающихся в сумме 113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мероприятий по обеспечению безопасности в образовательных организациях – 4500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диновременного пособия при всех формах устройства детей, лишенных родительского попечения, в семью – 100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 – 100,0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й образования – 26636,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на сумму 6313,0 тыс. рублей, в том числе включить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ю круглогодичного отдыха, оздоровления и занятости обучающихся – 113,0 тыс.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мероприятий по обеспечению безопасности в образовательных организациях – 62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на сумму 12113,0 тыс. рублей, в том числе включить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ю круглогодичного отдыха, оздоровления и занятости обучающихся – 113,0 тыс.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мероприятий по обеспечению безопасности в образовательных организациях – 120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тражены также иные уточня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>«Социальная поддержка населения Крапивинс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ить на 2019 год на сумму 272,4 тыс. рублей (сопровождение инвалидов молодого возраста при трудоустройстве в рамках мероприятий по содействию занятости населения – 152,4 тыс.рублей; мероприятия по временному трудоустройству несовершеннолетних граждан в возрасте от 14 до 18 лет и содействию занятости отдельных категорий родителей – 120,0 тыс.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на 2019 год на сумму 4863,7 тыс.руб. (оказание меры социальной поддержки на осуществление ежемесячной выплаты в связи с рождением (усыновлением) первого реб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тражены также иные уточня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Культура Крапивинского муниципального района» </w:t>
      </w:r>
      <w:r>
        <w:rPr>
          <w:sz w:val="28"/>
          <w:szCs w:val="28"/>
        </w:rPr>
        <w:t>увеличить на 2019 год на сумму 14942,1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6944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физической культуры и спорта (пункты проката спортинвентаря) – 264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учреждений культуры – 7733,9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тражены также иные уточня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Информационная обеспеченность жителей Крапивинского муниципального района» </w:t>
      </w:r>
      <w:r>
        <w:rPr>
          <w:sz w:val="28"/>
          <w:szCs w:val="28"/>
        </w:rPr>
        <w:t>увеличить на 2019 год на сумму 402,0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102,0 тыс.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редств массовой информации – 3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Имущественный комплекс Крапивинского муниципального района» </w:t>
      </w:r>
      <w:r>
        <w:rPr>
          <w:sz w:val="28"/>
          <w:szCs w:val="28"/>
        </w:rPr>
        <w:t>увеличить на 2019 год на сумму 1881,3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829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формлению правоустанавливающих документов на объекты муниципальной собственности – 263,1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униципального имущества, составляющего казну Крапивинского муниципального района – 579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анспортный налог – 21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МБУ Автохозяйство Крапивинского муниципального района» </w:t>
      </w:r>
      <w:r>
        <w:rPr>
          <w:sz w:val="28"/>
          <w:szCs w:val="28"/>
        </w:rPr>
        <w:t>увеличить на 2019 год на сумму 2947,5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447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ого бюджетного учреждения «Автохозяйство» – 2500,0 тыс.руб. (приобретение ГСМ и запасных частей – 2000,0 тыс.руб.; прочие расходы – 500,0 тыс.руб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Жилищно-коммунальный комплекс, энергосбережение и повышение энергетической эффективности Крапивинского муниципального района» </w:t>
      </w:r>
      <w:r>
        <w:rPr>
          <w:sz w:val="28"/>
          <w:szCs w:val="28"/>
        </w:rPr>
        <w:t>увеличить на 2019 год на сумму 8778,3 тыс. рублей, в том числе бюджетные ассигнова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подготовке к зиме объектов жилищно-коммунального хозяйства – 5612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компенсацию выпадающих доходов, исходя из уровня экономически обоснованных затрат и уровня платежей граждан по оплате коммунальных услуг – 3165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Обеспечение безопасности жизнедеятельности населения и предприятий в Крапивинском муниципальном районе» </w:t>
      </w:r>
      <w:r>
        <w:rPr>
          <w:sz w:val="28"/>
          <w:szCs w:val="28"/>
        </w:rPr>
        <w:t>увеличить на 2019 год на сумму 949,7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655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беспечение деятельности МКУ «ЕДДС» – 294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малого и среднего предпринимательства в Крапивинском муниципальном районе» </w:t>
      </w:r>
      <w:r>
        <w:rPr>
          <w:sz w:val="28"/>
          <w:szCs w:val="28"/>
        </w:rPr>
        <w:t>увеличить на 2019 год на сумму 20,0 тыс. рублей – предоставление субсидий субъектам малого и среднего предпринимательства для возмещения части затрат, связанных с приобретением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Модернизация объектов социальной сферы и жилого фонда Крапивинского муниципального района» </w:t>
      </w:r>
      <w:r>
        <w:rPr>
          <w:sz w:val="28"/>
          <w:szCs w:val="28"/>
        </w:rPr>
        <w:t>увеличить на 2019 год на сумму 3436,1 тыс. рублей (проведение мероприятий по модернизации и капитальному ремонту объектов учреждений культуры и образования Крапивин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Повышение качества предоставления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» Крапивинского муниципального района» </w:t>
      </w:r>
      <w:r>
        <w:rPr>
          <w:sz w:val="28"/>
          <w:szCs w:val="28"/>
        </w:rPr>
        <w:t>увеличить на 2019 год на сумму 395,8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ие фонда оплаты труда </w:t>
      </w:r>
      <w:r>
        <w:rPr>
          <w:sz w:val="28"/>
          <w:szCs w:val="28"/>
        </w:rPr>
        <w:t>работникам учреждений бюджетной сферы и органам местного самоуправления до согласованного с Главным финансовым управлением Кемеровской области – 333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беспечение деятельности учреждения – 62,1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Жилище Крапивинского муниципального района» </w:t>
      </w:r>
      <w:r>
        <w:rPr>
          <w:sz w:val="28"/>
          <w:szCs w:val="28"/>
        </w:rPr>
        <w:t>увеличить на 2019 год на сумму 1430 тыс. рублей (на обеспечение мероприятий по переселению граждан из аварийного жилищного фон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ы бюджетные ассигнования с мероприятия «Обеспечение жильем молодых семей» на реализацию муниципальной программы «Модернизация объектов социальной сферы и жилого фонда Крапивинс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проведение работ по благоустройству территории МБОУ «Шевелевская средняя общеобразовательная школа»  в сумме 26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Управление муниципальными финансами Крапивинского муниципального района» </w:t>
      </w:r>
      <w:r>
        <w:rPr>
          <w:sz w:val="28"/>
          <w:szCs w:val="28"/>
        </w:rPr>
        <w:t>увеличить на 2019 год на сумму 30711,5 тыс. рублей, из них: дотации на выравнивание бюджетной обеспеченности поселений – 20000,0 тыс.руб., субвенцию на осуществление первичного воинского учета на территориях, где отсутствуют военные комиссариаты – 354,3 тыс.рублей, иные межбюджетные трансферты бюджетам поселений – 10357,2 тыс.руб. (на реализацию проектов инициативного бюджетирования «Твой Кузбасс - твоя инициатива» - 10237,2тыс.руб., уличное освещение - 120,0 тыс.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Улучшение условий и охраны труда в Крапивинском муниципальном районе» </w:t>
      </w:r>
      <w:r>
        <w:rPr>
          <w:sz w:val="28"/>
          <w:szCs w:val="28"/>
        </w:rPr>
        <w:t>увеличить на 2019 год на сумму 213,0 тыс. рублей (прохождение медицинского осмотра работников бюджетных учреждений района и диспансеризации муниципальных служащ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туризма в Крапивинском муниципальном районе» </w:t>
      </w:r>
      <w:r>
        <w:rPr>
          <w:sz w:val="28"/>
          <w:szCs w:val="28"/>
        </w:rPr>
        <w:t>увеличить на 2019 год на сумму 3320,0 тыс. рублей, в том числе бюджетные ассигновани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но-сметной документации на биатлонное стрельбище – 31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и проведение мероприятий – 22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о перераспределение бюджетных ассигнований бюджета Крапивинского муниципального района на 2019-2021 годы по предложениям ответственных исполнителей (исполнителей) муниципальных программ Крапивинского муниципального района и главных распорядителей средств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49:00Z</dcterms:created>
  <dc:creator>rita</dc:creator>
  <dc:description/>
  <cp:keywords/>
  <dc:language>en-US</dc:language>
  <cp:lastModifiedBy>ASFR</cp:lastModifiedBy>
  <cp:lastPrinted>2019-07-15T13:38:00Z</cp:lastPrinted>
  <dcterms:modified xsi:type="dcterms:W3CDTF">2019-07-15T06:40:00Z</dcterms:modified>
  <cp:revision>98</cp:revision>
  <dc:subject/>
  <dc:title>АНАЛИЗ</dc:title>
</cp:coreProperties>
</file>