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5415</wp:posOffset>
            </wp:positionH>
            <wp:positionV relativeFrom="paragraph">
              <wp:posOffset>-165100</wp:posOffset>
            </wp:positionV>
            <wp:extent cx="417195" cy="7200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5370</wp:posOffset>
                </wp:positionH>
                <wp:positionV relativeFrom="paragraph">
                  <wp:posOffset>104140</wp:posOffset>
                </wp:positionV>
                <wp:extent cx="1080135" cy="330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6.05pt;mso-wrap-distance-left:9.05pt;mso-wrap-distance-right:9.05pt;mso-wrap-distance-top:0pt;mso-wrap-distance-bottom:0pt;margin-top:8.2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ПИВИН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т __________ 2019 № 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гт. Крапивинский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и дополнений в решение Совета народных депутатов Крапивинского муниципального района от 17.12.2018 №152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О бюджете Крапивинского муниципального района на 2019 год и на плановый период 2020 и 2021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Крапивинского муниципального района от 17.12.2018 №152 «О бюджете Крапивинского муниципального района на 2019 год и на плановый период 2020 и 2021 годов»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е 1.1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а 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ова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1139724,1 тыс. рублей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в сумме 1142224,1 тыс. рублей;»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1167625,7 тыс. рублей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1170125,7 тыс. рублей;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2485" w:hanging="191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 5.4, 5.5 пункта 5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.4. Утвердить общий объем бюджетных ассигнований бюджета муниципального района, направляемых на исполнение публичных нормативных обязательств, на 2019 год в сумме 114302,2 тыс. рублей, на 2020 год в сумме 176263,3 тыс. рублей, на 2021 год в сумме 177955,7тыс. рубле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Утвердить объем расходов на обслуживание муниципального внутреннего долга Крапивинского муниципального района на 2019 год в сумме 0,0 тыс. рублей, на 2020 год в сумме 0,0 тыс. рублей, на 2021 год в сумме 0,0 тыс. рублей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2485" w:hanging="191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ункты 8.1, 8.2 пункта 8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8.1. Утвердить объем межбюджетных трансфертов, получаемых из областного бюджета, на 2019 год в сумме 1019733,7 тыс. рублей, в том числе: дотации 353107,0 тыс. рублей, субсидии 84587,3 тыс. рублей, субвенции 582027,7 тыс. рублей, </w:t>
      </w: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11,7 тыс. рублей</w:t>
      </w:r>
      <w:r>
        <w:rPr>
          <w:rFonts w:cs="Times New Roman" w:ascii="Times New Roman" w:hAnsi="Times New Roman"/>
          <w:sz w:val="28"/>
          <w:szCs w:val="28"/>
        </w:rPr>
        <w:t>; на 2020 год в сумме 958008,0 тыс. рублей, в том числе: дотации 212946,0 тыс. рублей, субсидии 187125,2 тыс. рублей, субвенции 557936,8 тыс. рублей; на 2021 год в сумме 899496,0 тыс. рублей, в том числе: дотации 187968,0 тыс. рублей, субсидии 156391,9 тыс. рублей, субвенции 555136,1 тыс. рубле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2. Утвердить объем межбюджетных трансфертов, предоставляемых бюджетам поселений Крапивинского муниципального района, на 2019 год в сумме 84093,3 тыс. рублей, на 2020 год в сумме 36270,7 тыс. рублей, на 2021 год в сумме 56463,4 тыс. рублей.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2485" w:hanging="191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5 «Прогнозируемые доходы бюджета Крапив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» к решению изложить согласно приложению 1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ложение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Крапивинского муниципального район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9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к решению изложить согласно приложению 2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ложение 7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 бюджета Крапивинского  муниципального района по разделам, подразделам классификации расходов бюджетов 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>» к решению изложить согласно приложению 3 к настоящему решению;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372" w:hRule="atLeast"/>
        </w:trPr>
        <w:tc>
          <w:tcPr>
            <w:tcW w:w="966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537" w:firstLine="567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8 «Ведомственная структура расходов на 2019 год и на плановый период 2020 и 2021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4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537" w:firstLine="567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ложение 9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Распределение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юджетных ассигнований Крапивинского муниципального бюджета, направляемых на государственную поддержку семьи и детей, на 2019 год и на плановый период 2020 и 2021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5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537" w:firstLine="56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13 «Распределение прочих межбюджетных трансфертов на осуществление части полномочий, органов местного самоуправления на 2019 год и на плановый период 2020 и 2021 годов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изложить согласно приложению 6 к настоящему решению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537" w:firstLine="56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14 «Источники финансирования дефицита бюджета Крапивинского муниципального района по статьям и видам источников финансирования бюджета Крапивинского муниципального района на 2019 год и на плановый период 2020 и 2021 годов» согласно приложению 7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537" w:firstLine="56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16 «Программа муниципальных внутренних заимствований Крапивинского  муниципального района на 2019 год и на плановый период 2020 и 2021 годов» согласно приложению 8 к настоящему решению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3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720" w:hanging="11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после е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Исапову С.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985" w:right="851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48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1522" TargetMode="External"/><Relationship Id="rId4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8:00Z</dcterms:created>
  <dc:creator>ConsultantPlus</dc:creator>
  <dc:description/>
  <cp:keywords/>
  <dc:language>en-US</dc:language>
  <cp:lastModifiedBy>ASFR</cp:lastModifiedBy>
  <cp:lastPrinted>2019-04-22T10:41:00Z</cp:lastPrinted>
  <dcterms:modified xsi:type="dcterms:W3CDTF">2019-04-22T04:28:00Z</dcterms:modified>
  <cp:revision>111</cp:revision>
  <dc:subject/>
  <dc:title/>
</cp:coreProperties>
</file>