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08305</wp:posOffset>
            </wp:positionV>
            <wp:extent cx="482600" cy="72009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 - КУЗБАС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ПИВИНСКОГО МУНИЦИПАЛЬНОГО ОКРУГ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.12.2020 №20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. Крапивинский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решение Совета народных депутатов Крапивинского муниципального района от 16.12.2019 №228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«О бюджете Крапивинского муниципального округа на 2020 год и на плановый период 2021 и 2022 годов»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Крапивинского муниципального района от 16.12.2019 №228 «О бюджете Крапивинского муниципального округа на 2020 год и на плановый период 2021 и 2022 годов» (ред. от 14.01.2020 №57, от 28.01.2020 №60, от 13.02.2020 №71, от 27.05.2020 №119, 25.08.2020 №170, от 26.10.2020 №182) следующие изменени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1.1.  пункта 1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1.1. Утвердить основные характеристики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0 год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в сумме 1237770,7 тыс. рублей, в том числе объем безвозмездных поступлений в сумме 1050345,7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 сумме 1257540,7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19770,0 тыс. рублей в соответствии с п.3 ст.92.1 Бюджетного кодекса Российской Федерации»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Подпункт 4.4. пункта 4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4.4. Утвердить общий объем бюджетных ассигнований бюджета К</w:t>
      </w:r>
      <w:r>
        <w:rPr>
          <w:rFonts w:cs="Times New Roman" w:ascii="Times New Roman" w:hAnsi="Times New Roman"/>
          <w:bCs/>
          <w:sz w:val="28"/>
          <w:szCs w:val="28"/>
        </w:rPr>
        <w:t>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, направляемых на исполнение публичных нормативных обязательств, на 2020 год в сумме 38174,3 тыс. рублей, на 2021 год в сумме 22526,5 тыс. рублей, на 2022 год в сумме 22526,5 тыс. рублей»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Подпункт 6.1. пункта 6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1. Утвердить размер резервного фонда администрации Крапивинского муниципального округа на 2020 год в сумме 0,0 тыс. рублей, на 2021 год в сумме 300,0 тыс. рублей, на 2022 год в сумме 300,0 тыс. рублей»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Подпункт 7.1. пункта 7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. Утвердить объем бюджетных ассигнований дорожного фонда Крапивинского муниципального округа на 2020 год в сумме 41212,9 тыс. рублей, на 2021 год в сумме  45488,5 тыс. рублей, на 2022 год в сумме 48413,3 тыс. рублей»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8.1. пункта 8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8.1. Утвердить объем межбюджетных трансфертов, получаемых из областного бюджета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в сумме 1049315,5 тыс. рублей, в том числе: дотации 456370,0 тыс. рублей, субсидии 114315,2 тыс. рублей, субвенции 470695,0 тыс. рублей, иные межбюджетные трансферты 7935,3 тыс. рублей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842903,2 тыс. рублей, в том числе: дотации 229098,0 тыс. рублей, субсидии 158281,9 тыс. рублей, субвенции 437954,1 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17569,2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878611,5 тыс. рублей, в том числе: дотации 203443,0 тыс. рублей, субсидии 218711,7 тыс. рублей, субвенции 438887,6 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17569,2 тыс. рублей»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13.2. пункта 13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3.2. Утвердить объем бюджетных ассигнований для предоставления субсидий некоммерческим организация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являющимся муниципальными учреждениями Крапивинского муниципального округа, на 2020 год в сумме 20,0 тыс. рублей, на 2021 год в сумме 10,0 тыс. рублей, на 2022 год в сумме 10,0 тыс. рублей». 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вой редакции: </w:t>
      </w:r>
    </w:p>
    <w:p>
      <w:pPr>
        <w:pStyle w:val="Style17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1 «Перечень администраторов доходов бюджета Крапивинского муниципального округа, закрепляемые за ними виды (подвиды) доходов муниципального округа» к решению изложить согласно приложению № 1 к настоящему решению;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«Прогнозируемые доходы бюджета 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согласно приложению № 2 к настоящему решению;</w:t>
      </w:r>
    </w:p>
    <w:p>
      <w:pPr>
        <w:pStyle w:val="Style17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4 «Распределение бюджетных ассигнований бюджета Крапивинского муниципальн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0 год и на плановый период 2021 и 2022 годов» к решению изложить согласно приложению № 3 к настоящему решению;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5 «Распределение бюджетных ассигнований  бюджета Крапивинского  муниципального округа по разделам, подразделам классификации расходов бюджетов на 2020 год и на плановый период 2021 и 2022 годов» к решению изложить согласно приложению № 4 к настоящему решению;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6 «Ведомственная структура расходов бюджета Крапивинского  муниципального округа на 2020 год и на плановый период 2021 и 2022 годов» к решению изложить согласно приложению № 5 к настоящему решению;</w:t>
      </w:r>
    </w:p>
    <w:p>
      <w:pPr>
        <w:pStyle w:val="ConsPlusNormal"/>
        <w:widowControl/>
        <w:numPr>
          <w:ilvl w:val="0"/>
          <w:numId w:val="0"/>
        </w:numPr>
        <w:ind w:right="83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риложение 7 «Распределение бюджетных ассигнований бюджета Крапивинского муниципального округа, направляемых на государственную поддержку семьи и детей, на 2020 год и на плановый период 2021 и 2022 годов» согласно приложению № 6 к настоящему решению;</w:t>
      </w:r>
    </w:p>
    <w:p>
      <w:pPr>
        <w:pStyle w:val="ConsPlusNormal"/>
        <w:widowControl/>
        <w:numPr>
          <w:ilvl w:val="0"/>
          <w:numId w:val="0"/>
        </w:numPr>
        <w:ind w:right="83"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ложение 8 «Источники финансирования дефицита бюджета Крапивинского муниципального округа по статьям и видам источников финансирования дефицита бюджета Крапивинского муниципального округа на 2020 год и на плановый период 2021 и 2022 годов» согласно приложению № 7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Настоящее решение вступает в силу после его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народовать настоящее решение на информационном стенде администрации Крапивинского муниципального округа по адресу: пгт. Крапивинский, ул. Юбилейная, 15,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газете «Тайдонские родники» без приложений к настоящему решению ввиду большого объема текста решения.</w:t>
      </w:r>
    </w:p>
    <w:p>
      <w:pPr>
        <w:pStyle w:val="ConsPlusNormal"/>
        <w:widowControl/>
        <w:numPr>
          <w:ilvl w:val="0"/>
          <w:numId w:val="0"/>
        </w:numPr>
        <w:spacing w:before="10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округа Исапову С.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1879"/>
        <w:gridCol w:w="1976"/>
      </w:tblGrid>
      <w:tr>
        <w:trPr/>
        <w:tc>
          <w:tcPr>
            <w:tcW w:w="514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879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.И. Клими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1133" w:gutter="0" w:header="284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49:00Z</dcterms:created>
  <dc:creator>ConsultantPlus</dc:creator>
  <dc:description/>
  <cp:keywords/>
  <dc:language>en-US</dc:language>
  <cp:lastModifiedBy>ASFR</cp:lastModifiedBy>
  <cp:lastPrinted>2021-01-12T16:54:00Z</cp:lastPrinted>
  <dcterms:modified xsi:type="dcterms:W3CDTF">2021-01-12T09:59:00Z</dcterms:modified>
  <cp:revision>42</cp:revision>
  <dc:subject/>
  <dc:title/>
</cp:coreProperties>
</file>