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08305</wp:posOffset>
            </wp:positionV>
            <wp:extent cx="482600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 - КУЗБ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ОКРУГ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2405</wp:posOffset>
                </wp:positionH>
                <wp:positionV relativeFrom="paragraph">
                  <wp:posOffset>146685</wp:posOffset>
                </wp:positionV>
                <wp:extent cx="1799590" cy="408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 18/04/1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2.15pt;mso-wrap-distance-left:9.05pt;mso-wrap-distance-right:9.05pt;mso-wrap-distance-top:0pt;mso-wrap-distance-bottom:0pt;margin-top:11.55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 18/04/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2020 №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решение Совета народных депутатов Крапивинского муниципального района от 16.12.2019 №228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округа на 2020 год и на плановый период 2021 и 2022 годов»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6.12.2019 №228 «О бюджете Крапивинского муниципального округа на 2020 год и на плановый период 2021 и 2022 годов» (ред. от 14.01.2020 №57, от 28.01.2020 №60, от 13.02.2020 №71, от 27.05.2020 №119, 25.08.2020 №170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1.1. и 1.2. пункта 1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1.1. 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 сумме 1217550,3 тыс. рублей, в том числе объем безвозмездных поступлений в сумме 1036830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1238250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в сумме 20700,0 тыс. рублей в соответствии с п.3 ст.92.1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Крапивинского муниципального округа на плановый период 2021 и 2022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а 2021 год в сумме 1030643,2 тыс. рублей, в том числе объем безвозмездных поступлений в сумме 852903,2 тыс. рублей и на 2022 год в сумме 1071421,5 тыс. рублей, в том числе объем безвозмездных поступлений в сумме 888611,5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2021 год в сумме 1073909,8 тыс. рублей и на 2022 год в сумме 1076121,5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на 2021 год в сумме 4700,0 тыс. рублей или 4,9 процента от объема доходов бюджета на 2021 год без учета безвозмездных  поступлений и дефицит бюджета на 2022 год в сумме 4700,0 тыс. рублей или 4,8 процента  от объема доходов бюджета муниципального округа на 2022 год без учета безвозмездных  поступлений.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дпункт 4.4. пункта 4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4. Утвердить общий объем бюджетных ассигнований бюджета К</w:t>
      </w:r>
      <w:r>
        <w:rPr>
          <w:rFonts w:cs="Times New Roman" w:ascii="Times New Roman" w:hAnsi="Times New Roman"/>
          <w:bCs/>
          <w:sz w:val="28"/>
          <w:szCs w:val="28"/>
        </w:rPr>
        <w:t>рапив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, направляемых на исполнение публичных нормативных обязательств, на 2020 год в сумме 39484,6 тыс. рублей, на 2021 год в сумме 22526,5 тыс. рублей, на 2022 год в сумме 22526,5 тыс. рублей.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дпункт 7.1. пункта 7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Утвердить объем бюджетных ассигнований дорожного фонда Крапивинского муниципального округа на 2020 год в сумме 43912,5 тыс. рублей, на 2021 год в сумме  45488,5 тыс. рублей, на 2022 год в сумме 48413,3 тыс. рублей.»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 8.1.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8.1. Утвердить объем межбюджетных трансфертов, получаемых из обла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в сумме 1029134,8 тыс. рублей, в том числе: дотации 447870,0 тыс. рублей, субсидии 117811,1 тыс. рублей, субвенции 455518,4 тыс. рублей, иные межбюджетные трансферты 7935,3 тыс. рублей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842903,2 тыс. рублей, в том числе: дотации 229098,0 тыс. рублей, субсидии 158281,9 тыс. рублей, субвенции 437954,1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878611,5 тыс. рублей, в том числе: дотации 203443,0 тыс. рублей, субсидии 218711,7 тыс. рублей, субвенции 438887,6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17569,2 тыс. рублей 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 к решению изложить согласно приложению № 1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«Прогнозируемые доходы бюджета Крапиви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согласно приложению № 2 к настоящему решению;</w:t>
      </w:r>
    </w:p>
    <w:p>
      <w:pPr>
        <w:pStyle w:val="Style17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 к решению изложить согласно приложению № 3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 к решению изложить согласно приложению № 4 к настоящему решению;</w:t>
      </w:r>
    </w:p>
    <w:p>
      <w:pPr>
        <w:pStyle w:val="Style17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 к решению изложить согласно приложению № 5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иложение 7 «Распределение бюджетных ассигнований бюджета Крапивинского муниципального округа, направляемых на государственную поддержку семьи и детей, на 2020 год и на плановый период 2021 и 2022 годов» согласно приложению № 6 к настоящему решению;</w:t>
      </w:r>
    </w:p>
    <w:p>
      <w:pPr>
        <w:pStyle w:val="ConsPlusNormal"/>
        <w:widowControl/>
        <w:numPr>
          <w:ilvl w:val="0"/>
          <w:numId w:val="0"/>
        </w:numPr>
        <w:ind w:right="83"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8 «Источники финансирования дефицита бюджета Крапивинского муниципального округа по статьям и видам источников финансирования дефицита бюджета Крапивинского муниципального округа на 2020 год и на плановый период 2021 и 2022 годов» согласно приложению № 7 к настоящему решению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Настоящее решение вступает в силу после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ConsPlusNormal"/>
        <w:widowControl/>
        <w:numPr>
          <w:ilvl w:val="0"/>
          <w:numId w:val="0"/>
        </w:numPr>
        <w:spacing w:before="10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округа Исапову С.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И. Клими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284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49:00Z</dcterms:created>
  <dc:creator>ConsultantPlus</dc:creator>
  <dc:description/>
  <cp:keywords/>
  <dc:language>en-US</dc:language>
  <cp:lastModifiedBy>ASFR</cp:lastModifiedBy>
  <cp:lastPrinted>2020-10-15T08:34:00Z</cp:lastPrinted>
  <dcterms:modified xsi:type="dcterms:W3CDTF">2020-10-19T10:46:00Z</dcterms:modified>
  <cp:revision>27</cp:revision>
  <dc:subject/>
  <dc:title/>
</cp:coreProperties>
</file>