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Arial" w:hAnsi="Arial" w:eastAsia="Arial" w:cs="Arial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-266065</wp:posOffset>
            </wp:positionV>
            <wp:extent cx="710565" cy="127762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2" r="-3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Normal"/>
        <w:widowControl/>
        <w:spacing w:before="240" w:after="0"/>
        <w:jc w:val="center"/>
        <w:rPr/>
      </w:pPr>
      <w:r>
        <w:rPr>
          <w:sz w:val="28"/>
        </w:rPr>
        <w:t xml:space="preserve">      </w:t>
      </w:r>
      <w:r>
        <w:rPr>
          <w:sz w:val="28"/>
        </w:rPr>
        <w:t xml:space="preserve">ПРОЕКТ  </w:t>
      </w:r>
    </w:p>
    <w:p>
      <w:pPr>
        <w:pStyle w:val="Normal"/>
        <w:widowControl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ЕМЕРОВСКАЯ 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ПИВИНСКОГО МУНИЦИПАЛЬНОГОРАЙОН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ТВЕРТОГО СОЗЫВА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РЕШЕНИЕ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от 25.05.2015  </w:t>
      </w:r>
      <w:r>
        <w:rPr>
          <w:rFonts w:cs="Arial" w:ascii="Arial" w:hAnsi="Arial"/>
          <w:sz w:val="28"/>
          <w:szCs w:val="28"/>
        </w:rPr>
        <w:t>№ 297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гт. Крапивинский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7"/>
      </w:tblGrid>
      <w:tr>
        <w:trPr>
          <w:trHeight w:val="1026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«О внесении изменений и дополнений в Решение Совета народных депутатов Крапивинского муниципального района от 23.12.2014                 № 260 «О бюджете Крапивинского муниципального района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15 год и на плановый период 2016 и 2017 годов»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нести в Решение Совета народных депутатов Крапивинского муниципального района от 23.12.2014 № 260 «О бюджете Крапивинского муниципального района на 2015 год и на плановый период 2016 и 2017 годов» (в редакции Решения от 02.04.2015 № 288) следующие изменения и допол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    В п. 1.1 слов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общий объем доходов бюджета  в сумме        729168,0    тыс.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общий объем расходов бюджета  в сумме      730932,0    тыс. рублей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нить словами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общий объем доходов бюджета  в сумме        760928,7    тыс.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щий объем расходов бюджета  в сумме      762692,7    тыс. рублей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    Читать в ново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- приложение № 6 «Распределение бюджетных ассигнований  бюджета Крапивинского  муниципального района по целевым статьям (муниципальным программам  и непрограммным направлениям деятельности), группам и подгруппам видов классификации расходов бюджетов на 2015 год и на плановый период 2016 и 2017 годов»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- приложение № 7 «Распределение бюджетных ассигнований бюджета Крапивинского муниципального района по разделам, подразделам  классификации расходов бюджетов на 2015 год и на плановый период 2016  и 2017 годов»;</w:t>
      </w:r>
    </w:p>
    <w:tbl>
      <w:tblPr>
        <w:tblW w:w="102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9"/>
      </w:tblGrid>
      <w:tr>
        <w:trPr>
          <w:trHeight w:val="390" w:hRule="atLeast"/>
        </w:trPr>
        <w:tc>
          <w:tcPr>
            <w:tcW w:w="102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 xml:space="preserve"> - приложение № 8 «Распределение бюджетных ассигнований бюджета Крапивинского муниципального района по разделам, подразделам, целевым статьям и видам расходов классификации  расходов бюджета в ведомственной структуре расходов на 2015 год и на плановый период 2016 и 2017 годов»;         </w:t>
            </w:r>
          </w:p>
          <w:tbl>
            <w:tblPr>
              <w:tblW w:w="994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40"/>
            </w:tblGrid>
            <w:tr>
              <w:trPr>
                <w:trHeight w:val="390" w:hRule="atLeast"/>
              </w:trPr>
              <w:tc>
                <w:tcPr>
                  <w:tcW w:w="994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- приложение  № 9 «Распределение прочих межбюджетных трансфертов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994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на 2015 год и на плановый период 2016 и 2017 годов.  Модернизация объектов социальной сферы и жилого фонда Крапивинского муниципального района»;  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24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-приложение  № 12 «Распределение субвенций на осуществление мероприятий по первичному воинскому  учету на 2015 год и на плановый период 2016 и 2017 годов».</w:t>
            </w:r>
          </w:p>
          <w:tbl>
            <w:tblPr>
              <w:tblW w:w="9724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3805"/>
              <w:gridCol w:w="1818"/>
              <w:gridCol w:w="2104"/>
              <w:gridCol w:w="1997"/>
            </w:tblGrid>
            <w:tr>
              <w:trPr>
                <w:trHeight w:val="362" w:hRule="atLeast"/>
              </w:trPr>
              <w:tc>
                <w:tcPr>
                  <w:tcW w:w="3805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napToGrid w:val="false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818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napToGrid w:val="false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10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97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   Опубликовать настоящее Решение в газете «Тайдонские родники» и разместить на официальном сайте администрации Крапивинского муниципального района в информационно-коммуникационной сети «Интернет»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    Контроль за исполнением  Решения возложить на председателя планово-бюджетной комиссии  Совета народных  депутатов Крапивинского муниципального района  Н.А.Божок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Председатель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Совета народных депутатов                                                                                 Крапивинского муниципального района                                                                    Т.В.Грен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 xml:space="preserve">И.о.главы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рапивинского муниципального района                                                              Т.Х.Биккулов</w:t>
      </w:r>
    </w:p>
    <w:sectPr>
      <w:headerReference w:type="default" r:id="rId3"/>
      <w:headerReference w:type="first" r:id="rId4"/>
      <w:type w:val="nextPage"/>
      <w:pgSz w:w="11906" w:h="16838"/>
      <w:pgMar w:left="1134" w:right="569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5529" w:leader="none"/>
      </w:tabs>
      <w:ind w:right="2" w:firstLine="22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right="285" w:hanging="0"/>
      <w:outlineLvl w:val="3"/>
    </w:pPr>
    <w:rPr>
      <w:color w:val="000000"/>
      <w:spacing w:val="-5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9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widowControl/>
      <w:spacing w:before="240" w:after="0"/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14"/>
    </w:pPr>
    <w:rPr>
      <w:sz w:val="24"/>
    </w:rPr>
  </w:style>
  <w:style w:type="paragraph" w:styleId="2">
    <w:name w:val="Основной текст 2"/>
    <w:basedOn w:val="Normal"/>
    <w:qFormat/>
    <w:pPr>
      <w:shd w:fill="FFFFFF" w:val="clear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269" w:after="0"/>
      <w:ind w:left="720" w:hanging="0"/>
    </w:pPr>
    <w:rPr>
      <w:color w:val="000000"/>
      <w:spacing w:val="-5"/>
      <w:sz w:val="28"/>
    </w:rPr>
  </w:style>
  <w:style w:type="paragraph" w:styleId="3">
    <w:name w:val="Основной текст 3"/>
    <w:basedOn w:val="Normal"/>
    <w:qFormat/>
    <w:pPr>
      <w:shd w:fill="FFFFFF" w:val="clear"/>
      <w:spacing w:before="269" w:after="0"/>
      <w:jc w:val="both"/>
    </w:pPr>
    <w:rPr>
      <w:color w:val="000000"/>
      <w:spacing w:val="-5"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ind w:left="283" w:hanging="0"/>
      <w:jc w:val="both"/>
    </w:pPr>
    <w:rPr>
      <w:color w:val="000000"/>
      <w:spacing w:val="-4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Красная строка"/>
    <w:basedOn w:val="TextBody"/>
    <w:qFormat/>
    <w:pPr>
      <w:widowControl/>
      <w:shd w:fill="auto" w:val="clear"/>
      <w:spacing w:before="0" w:after="120"/>
      <w:ind w:firstLine="21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09:00Z</dcterms:created>
  <dc:creator>райфо</dc:creator>
  <dc:description/>
  <cp:keywords/>
  <dc:language>en-US</dc:language>
  <cp:lastModifiedBy>отдел доходов</cp:lastModifiedBy>
  <cp:lastPrinted>2014-06-27T08:07:00Z</cp:lastPrinted>
  <dcterms:modified xsi:type="dcterms:W3CDTF">2015-06-03T03:48:00Z</dcterms:modified>
  <cp:revision>17</cp:revision>
  <dc:subject/>
  <dc:title>О внесении изменений и дополнений в Постановление районного Совета</dc:title>
</cp:coreProperties>
</file>