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306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4" r="-7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autoSpaceDE w:val="false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8.12.2018 № 16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Совета народных депутатов Крапивинского муниципального района </w:t>
      </w:r>
      <w:r>
        <w:rPr>
          <w:b/>
          <w:sz w:val="28"/>
          <w:szCs w:val="28"/>
        </w:rPr>
        <w:t>от 20.12.2017г. №89 «О бюджете Крапивинского муниципального  района на 2018 год и на плановый период 2019 и 2020 годов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народных депутатов Крапивинского муниципального района от 20.12.2017г.  №89 «О бюджете Крапивинского муниципального  района на 2018 год и на плановый период 2019 и 2020 годов» (в ред. решений </w:t>
      </w:r>
      <w:r>
        <w:rPr>
          <w:bCs/>
          <w:sz w:val="28"/>
          <w:szCs w:val="28"/>
        </w:rPr>
        <w:t xml:space="preserve">от 28.05.2018г. № 114, от 29.10.2018г. №135)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е 1.1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а 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ова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бщий объем доходов бюджета муниципального района в сумме 1209578,9 тыс. рублей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1210423,9 тыс. рублей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района в сумме 845,0 тыс. рублей или 1,5 процента от объема доходов бюджета на 2018 год без учета безвозмездных поступлений»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бщий объем доходов бюджета муниципального района в сумме 1194626,9 тыс. рублей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1194626,9 тыс. рублей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района в сумме 0 тыс. рублей.»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2485" w:hanging="1776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ы  4.4, 4.5 пункта 4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4.4. Утвердить общий объем бюджетных ассигнований  бюджета муниципального района, направляемых на исполнение публичных нормативных обязательств, на 2018 год в сумме 165142,1 тыс. рублей, на 2019 год в сумме 169662,6 тыс. рублей, на 2020 год в сумме 171990,6 тыс. рублей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Утвердить объем расходов на обслуживание муниципального внутреннего долга Крапивинского муниципального района на 2018 год в сумме 0,3 тыс. рублей, на 2019 год в сумме 0,2 тыс. рублей, на 2020 год в сумме 0,0 тыс. руб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2485" w:hanging="1776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 6.1. пункта 6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. Утвердить размер резервного фонда администрации Крапивинского муниципального района на 2018 год в сумме 0,0 тыс. рублей, на 2019 год в сумме 400,0 тыс. рублей, на 2020 год в сумме 400,0 тыс. рублей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2485" w:hanging="1776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ы  7.1, 7.2, 7.3 пункта  7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lineRule="auto" w:line="276" w:before="12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.1. Утвердить объем межбюджетных трансфертов, получаемых из областного бюджета, на 2018 год в сумме 1060536,5 тыс. рублей, в том числе дотации 428619,0 тыс. рублей, субсидии 122366,7 тыс. рублей, субвенции 509403,0 тыс. рублей, </w:t>
      </w: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147,8 тыс. рублей;</w:t>
      </w:r>
      <w:r>
        <w:rPr>
          <w:rFonts w:cs="Times New Roman" w:ascii="Times New Roman" w:hAnsi="Times New Roman"/>
          <w:sz w:val="28"/>
          <w:szCs w:val="28"/>
        </w:rPr>
        <w:t xml:space="preserve"> на 2019 год в сумме 654516,0 тыс. рублей, в том числе: дотации 156621,0 тыс. рублей, субвенции 491445,8 тыс. рублей, субсидии 6449,2 тыс. рублей; на 2020 год в сумме 673397,3 тыс. рублей, в том числе: дотации 168933,0 тыс. рублей, субвенции 498015,1 тыс. рублей, субсидии 6449,2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твердить объем межбюджетных трансфертов, предоставляемых бюджетам  поселений Крапивинского муниципального района, на 2018 год в сумме 114582,7 тыс. рублей, на 2019 год в сумме 36185,3 тыс. рублей, на 2020 год в сумме 35570,6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Утвердить общий объем межбюджетных трансфертов, получаемых из бюджетов поселений на 2018 год в сумме  964,4 тыс. рублей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851" w:hanging="142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ы 9.1, 9.2 пункта 9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9.1. Установить предельный 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долг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2018 год в сумме 30990,0 тыс. рублей, на 2019 год в сумме 26874,0 тыс. рублей, на 2020 год в сумме 27235,0 тыс. рублей»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Установить верхний пре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внутреннего долг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9 года в сумме 0,0 тыс. рублей, на 1 января 2020 года в сумме 0,0 тыс. рублей, на 1 января 2021 года в сумме 0,0 тыс. рублей, в том числе верхний предел долга по муниципальным гарантиям на 1 января 2019 года в сумме 0,0 тыс. рублей, на 1 января 2020 года в сумме 0,0 тыс. рублей, на 1 января 2021 года в сумме 0,0 тыс. рублей, согласно приложению  14 к настоящему решению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1418" w:hanging="851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иложение 2 «Перечень  администраторов  доходов  бюджета Крапивинского муниципального  района, закрепляемые за ними виды (подвиды) доходов муниципального района» изложить согласно приложению 1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ложение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Крапивинского муниципального район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8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к решению изложить согласно приложению 2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 бюджета Крапивинского  муниципального района по разделам, подразделам классификации расходов бюджетов на 2018 год и на 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>» к решению изложить согласно приложению 3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7 «Ведомственная структура расходов на 2018 год и на плановый период 2019 и 2020 годов» </w:t>
      </w:r>
      <w:r>
        <w:rPr>
          <w:rFonts w:cs="Times New Roman" w:ascii="Times New Roman" w:hAnsi="Times New Roman"/>
          <w:sz w:val="28"/>
          <w:szCs w:val="28"/>
        </w:rPr>
        <w:t>к решению изложить согласно приложению 4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ложение 8 «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ых ассигнований Крапивинского муниципального бюджета, направляемых на государственную поддержку семьи и детей, на 2018 год и на плановый период 2019 и 2020 годов» </w:t>
      </w:r>
      <w:r>
        <w:rPr>
          <w:rFonts w:cs="Times New Roman" w:ascii="Times New Roman" w:hAnsi="Times New Roman"/>
          <w:sz w:val="28"/>
          <w:szCs w:val="28"/>
        </w:rPr>
        <w:t>к решению изложить согласно приложению 5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9 «Распределение прочих межбюджетных трансфертов на осуществление части полномочий, органов местного самоуправления на 2018 год  и на плановый период 2019 и 2020 годов»  </w:t>
      </w:r>
      <w:r>
        <w:rPr>
          <w:rFonts w:cs="Times New Roman" w:ascii="Times New Roman" w:hAnsi="Times New Roman"/>
          <w:sz w:val="28"/>
          <w:szCs w:val="28"/>
        </w:rPr>
        <w:t>к решению изложить согласно приложению 6 к настоящему решению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11 «Распределение субвенций на осуществление мероприятий по первичному воинскому учёту на 2018 год и на плановый период 2019 и 2020 годов» </w:t>
      </w:r>
      <w:r>
        <w:rPr>
          <w:rFonts w:cs="Times New Roman" w:ascii="Times New Roman" w:hAnsi="Times New Roman"/>
          <w:sz w:val="28"/>
          <w:szCs w:val="28"/>
        </w:rPr>
        <w:t>к решению изложить согласно приложению 7 к настоящему решению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приложение 12 «Распределение дотаций на выравнивание бюджетной обеспеченности поселений на 2018 год и на плановый период 2019 и 2020 годов районный фонд финансовой поддержки» к решению изложить согласно приложению 8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приложение 13 «Источники финансирования дефицита  бюджета Крапивинского муниципального района по статьям и видам источников финансирования бюджета Крапивинского  муниципального района на 2018 год и на плановый период 2019 и 2020 годов» согласно приложению 9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ложение 14 «Верхний предел муниципального внутреннего долга Крапивинского  муниципального района на 2017 год и на плановый период 2018 и 2019 годов» согласно приложению 10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приложение 15 «Программа муниципальных внутренних заимствований Крапивинского  муниципального района на 2018 год и на плановый период 2019 и 2020 годов» согласно приложению 11 к настоящему решению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4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полнить решение приложением 16 «Прогнозируемые доходы бюджет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» согласно приложению 12 к настоящему решению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425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района в информационно-телекоммуникационной сети «Интернет» (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567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ешение вступает в силу после его опубликования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района С.А. Исапову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013"/>
        <w:gridCol w:w="2031"/>
      </w:tblGrid>
      <w:tr>
        <w:trPr/>
        <w:tc>
          <w:tcPr>
            <w:tcW w:w="5386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2013" w:type="dxa"/>
            <w:tcBorders/>
          </w:tcPr>
          <w:p>
            <w:pPr>
              <w:pStyle w:val="Heading1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31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994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8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5529" w:leader="none"/>
      </w:tabs>
      <w:ind w:right="2" w:firstLine="2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285" w:hanging="0"/>
      <w:outlineLvl w:val="3"/>
    </w:pPr>
    <w:rPr>
      <w:color w:val="000000"/>
      <w:spacing w:val="-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hd w:fill="FFFFFF" w:val="clear"/>
    </w:rPr>
  </w:style>
  <w:style w:type="character" w:styleId="Style10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4"/>
    </w:pPr>
    <w:rPr>
      <w:sz w:val="24"/>
    </w:rPr>
  </w:style>
  <w:style w:type="paragraph" w:styleId="2">
    <w:name w:val="Основной текст 2"/>
    <w:basedOn w:val="Normal"/>
    <w:qFormat/>
    <w:pPr>
      <w:shd w:fill="FFFFFF" w:val="clear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69" w:after="0"/>
      <w:ind w:left="720" w:hanging="0"/>
    </w:pPr>
    <w:rPr>
      <w:color w:val="000000"/>
      <w:spacing w:val="-5"/>
      <w:sz w:val="28"/>
    </w:rPr>
  </w:style>
  <w:style w:type="paragraph" w:styleId="3">
    <w:name w:val="Основной текст 3"/>
    <w:basedOn w:val="Normal"/>
    <w:qFormat/>
    <w:pPr>
      <w:shd w:fill="FFFFFF" w:val="clear"/>
      <w:spacing w:before="269" w:after="0"/>
      <w:jc w:val="both"/>
    </w:pPr>
    <w:rPr>
      <w:color w:val="000000"/>
      <w:spacing w:val="-5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283" w:hanging="0"/>
      <w:jc w:val="both"/>
    </w:pPr>
    <w:rPr>
      <w:color w:val="00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Красная строка"/>
    <w:basedOn w:val="TextBody"/>
    <w:qFormat/>
    <w:pPr>
      <w:widowControl/>
      <w:shd w:fill="auto" w:val="clear"/>
      <w:spacing w:before="0" w:after="120"/>
      <w:ind w:firstLine="21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1522" TargetMode="External"/><Relationship Id="rId4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3:53:00Z</dcterms:created>
  <dc:creator>райфо</dc:creator>
  <dc:description/>
  <cp:keywords/>
  <dc:language>en-US</dc:language>
  <cp:lastModifiedBy>ASFR</cp:lastModifiedBy>
  <cp:lastPrinted>2018-12-28T09:26:00Z</cp:lastPrinted>
  <dcterms:modified xsi:type="dcterms:W3CDTF">2019-01-15T12:23:00Z</dcterms:modified>
  <cp:revision>65</cp:revision>
  <dc:subject/>
  <dc:title>О внесении изменений и дополнений в Постановление районного Совета</dc:title>
</cp:coreProperties>
</file>