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 депутатов Крапивинского муниципального района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28.12.2018г  № 161       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внесении изменений и дополнений в решение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ета народных депутатов Крапивинского муниципального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12.2017г.  №89 «О бюджете Крапивинского муниципального 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от 20.12.2017 №89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>
                <w:rStyle w:val="FontStyle21"/>
                <w:sz w:val="24"/>
                <w:szCs w:val="24"/>
              </w:rPr>
            </w:pPr>
            <w:r>
              <w:rPr/>
              <w:t>Субсидии бюджетам муниципальных районов на 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7 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-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6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57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64" w:right="90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83" w:leader="none"/>
        <w:tab w:val="right" w:pos="149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BUD</cp:lastModifiedBy>
  <cp:lastPrinted>2019-01-11T15:44:00Z</cp:lastPrinted>
  <dcterms:modified xsi:type="dcterms:W3CDTF">2019-03-29T02:43:00Z</dcterms:modified>
  <cp:revision>78</cp:revision>
  <dc:subject/>
  <dc:title>             </dc:title>
</cp:coreProperties>
</file>