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306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4" r="-7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ПИВ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autoSpaceDE w:val="false"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9.10.2018г. № 135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гт. Крапивинский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Совета народных депутатов Крапивинского муниципального района </w:t>
      </w:r>
      <w:r>
        <w:rPr>
          <w:b/>
          <w:sz w:val="28"/>
          <w:szCs w:val="28"/>
        </w:rPr>
        <w:t>от 20.12.2017г.  №89 «О бюджете Крапивинского муниципального  района на 2018 год и на плановый период 2019 и 2020 годов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народных депутатов Крапивинского муниципального района от 20.12.2017г.  №89 «О бюджете Крапивинского муниципального  района на 2018 год и на плановый период 2019 и 2020 годов» (в редакции решения </w:t>
      </w:r>
      <w:r>
        <w:rPr>
          <w:bCs/>
          <w:sz w:val="28"/>
          <w:szCs w:val="28"/>
        </w:rPr>
        <w:t xml:space="preserve">от 28.05.2018 г. № 114)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е 1.1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нкта 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ова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бщий объем доходов бюджета муниципального района в сумме 1118818,8 тыс. рублей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1119663,8 тыс. рублей»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бщий объем доходов бюджета муниципального района в сумме 1209578,9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1210423,9 тыс. рублей»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2485" w:hanging="1918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 4.4. пункта 4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4.4. Утвердить общий объем бюджетных ассигнований  бюджета муниципального района, направляемых на исполнение публичных нормативных обязательств, на 2018 год в сумме 180342,9 тыс. рублей, на 2019 год в сумме 169662,6 тыс. рублей, на 2020 год в сумме 171990,6 тыс. рублей».</w:t>
      </w:r>
    </w:p>
    <w:p>
      <w:pPr>
        <w:pStyle w:val="ConsPlusNormal"/>
        <w:widowControl/>
        <w:numPr>
          <w:ilvl w:val="0"/>
          <w:numId w:val="3"/>
        </w:numPr>
        <w:ind w:left="2485" w:hanging="1918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  7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lineRule="auto" w:line="276" w:before="12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7.1. Утвердить объем межбюджетных трансфертов, получаемых из областного бюджета, на 2018 год в сумме 1076736,6 тыс. рублей, в том числе дотации 428619,0 тыс. рублей, субсидии 123937,6 тыс. рублей, субвенции 524032,2 тыс. рублей, </w:t>
      </w:r>
      <w:r>
        <w:rPr>
          <w:rFonts w:cs="Times New Roman" w:ascii="Times New Roman" w:hAnsi="Times New Roman"/>
          <w:bCs/>
          <w:sz w:val="28"/>
          <w:szCs w:val="28"/>
        </w:rPr>
        <w:t>иные межбюджетные трансферты 147,8 тыс. рублей;</w:t>
      </w:r>
      <w:r>
        <w:rPr>
          <w:rFonts w:cs="Times New Roman" w:ascii="Times New Roman" w:hAnsi="Times New Roman"/>
          <w:sz w:val="28"/>
          <w:szCs w:val="28"/>
        </w:rPr>
        <w:t xml:space="preserve"> на 2019 год в сумме 654516,0 тыс. рублей, в том числе: дотации 156621,0 тыс. рублей, субвенции 491445,8 тыс. рублей, субсидии 6449,2 тыс. рублей; на 2020 год в сумме 673397,3 тыс. рублей, в том числе: дотации 168933,0 тыс. рублей, субвенции 498015,1 тыс. рублей, субсидии 6449,2 тыс. рубле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твердить объем межбюджетных трансфертов, предоставляемых бюджетам  поселений Крапивинского муниципального района, на 2018 год в сумме 114741,65 тыс. рублей, на 2019 год в сумме 36185,3 тыс. рублей, на 2020 год в сумме 35570,6 тыс. рубле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Утвердить общий объем межбюджетных трансфертов, получаемых из бюджетов поселений на 2018 год в сумме  500,3 тыс. рублей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4. Утвердить распределение межбюджетных трансфертов, предоставляемых бюджетам поселений Крапивинского муниципального района на 2018 год и на плановый период 2019 и 2020 годов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м  9-12  </w:t>
        </w:r>
      </w:hyperlink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5. Установить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8 год и на плановый период 2019 и 2020 годов в сумме 44 рубля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 Установить критерий выравнивания расчетной бюджетной обеспеченности  поселений  на 2018 год 2,84,  на 2019 год 1,94, на 2020 годов  1,88.»</w:t>
      </w:r>
    </w:p>
    <w:p>
      <w:pPr>
        <w:pStyle w:val="ConsPlusNormal"/>
        <w:widowControl/>
        <w:numPr>
          <w:ilvl w:val="0"/>
          <w:numId w:val="3"/>
        </w:numPr>
        <w:ind w:left="851" w:hanging="142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9.1. пункта 9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9.1. Установить предельный объ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 долга Крапив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2018 год в сумме 29800,0 тыс. рублей, на 2019 год в сумме 26874,0 тыс. рублей, на 2020 год в сумме 27235,0 тыс. рублей».</w:t>
      </w:r>
    </w:p>
    <w:p>
      <w:pPr>
        <w:pStyle w:val="ConsPlusNormal"/>
        <w:widowControl/>
        <w:numPr>
          <w:ilvl w:val="0"/>
          <w:numId w:val="3"/>
        </w:numPr>
        <w:ind w:left="1418" w:hanging="851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овой редакции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bCs/>
          <w:sz w:val="28"/>
          <w:szCs w:val="28"/>
        </w:rPr>
        <w:t>риложение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Крапивинского муниципального район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8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к решению изложить согласно приложению 1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ложение 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 бюджета Крапивинского  муниципального района по разделам, подразделам классификации расходов бюджетов на 2018 год и на плановый период 2019 и 2020 годов</w:t>
      </w:r>
      <w:r>
        <w:rPr>
          <w:rFonts w:cs="Times New Roman" w:ascii="Times New Roman" w:hAnsi="Times New Roman"/>
          <w:bCs/>
          <w:sz w:val="28"/>
          <w:szCs w:val="28"/>
        </w:rPr>
        <w:t>» к решению изложить согласно приложению 2 к настоящему решению;</w:t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1"/>
      </w:tblGrid>
      <w:tr>
        <w:trPr>
          <w:trHeight w:val="372" w:hRule="atLeast"/>
        </w:trPr>
        <w:tc>
          <w:tcPr>
            <w:tcW w:w="896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иложение 7 «Ведомственная структура расходов на 2018 год и на плановый период 2019 и 2020 годов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изложить согласно приложению 3 к настоящему решению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иложение 8 «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Распределение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бюджетных ассигнований Крапивинского муниципального бюджета, направляемых на государственную поддержку семьи и детей, на 2018 год и на плановый период 2019 и 2020 годов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изложить согласно приложению 4 к настоящему решению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иложение 9 «Распределение прочих межбюджетных трансфертов на осуществление части полномочий, органов местного самоуправления на 2018 год  и на плановый период 2019 и 2020 годов»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изложить согласно приложению 5 к настоящему решению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иложение 11 «Распределение субвенций на осуществление мероприятий по первичному воинскому учёту на 2018 год и на плановый период 2019 и 2020 годов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изложить согласно приложению 6 к настоящему решению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ложение 12 «Распределение дотаций на выравнивание бюджетной обеспеченности поселений на 2018 год и на плановый период 2019 и 2020 годов районный фонд финансовой поддержки» к решению изложить согласно приложению 7 к настоящему решению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Опубликовать настоящее решение в Крапивинской районной газете «Тайдонские родники» и разместить на официальном сайте администрации Крапивинского муниципального района в информационно-телекоммуникационной сети «Интернет» (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решение вступает в силу после его опубликования.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Совета народных депутатов Крапивинского муниципального района С.А. Исапову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6"/>
          <w:sz w:val="28"/>
          <w:szCs w:val="28"/>
          <w:lang w:eastAsia="en-US"/>
        </w:rPr>
      </w:pPr>
      <w:r>
        <w:rPr>
          <w:rFonts w:eastAsia="Calibri"/>
          <w:color w:val="000000"/>
          <w:spacing w:val="-6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1923"/>
        <w:gridCol w:w="1998"/>
      </w:tblGrid>
      <w:tr>
        <w:trPr/>
        <w:tc>
          <w:tcPr>
            <w:tcW w:w="5226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а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1923" w:type="dxa"/>
            <w:tcBorders/>
          </w:tcPr>
          <w:p>
            <w:pPr>
              <w:pStyle w:val="Heading1"/>
              <w:snapToGrid w:val="false"/>
              <w:rPr>
                <w:color w:val="000000"/>
                <w:spacing w:val="-6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199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rPr>
                <w:color w:val="000000"/>
                <w:spacing w:val="-6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.Х. Биккулов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27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48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5529" w:leader="none"/>
      </w:tabs>
      <w:ind w:right="2" w:firstLine="22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285" w:hanging="0"/>
      <w:outlineLvl w:val="3"/>
    </w:pPr>
    <w:rPr>
      <w:color w:val="000000"/>
      <w:spacing w:val="-5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Calibri" w:cs="Aria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hd w:fill="FFFFFF" w:val="clear"/>
    </w:rPr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before="240" w:after="0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4"/>
    </w:pPr>
    <w:rPr>
      <w:sz w:val="24"/>
      <w:lang w:val="en-US"/>
    </w:rPr>
  </w:style>
  <w:style w:type="paragraph" w:styleId="2">
    <w:name w:val="Основной текст 2"/>
    <w:basedOn w:val="Normal"/>
    <w:qFormat/>
    <w:pPr>
      <w:shd w:fill="FFFFFF" w:val="clear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269" w:after="0"/>
      <w:ind w:left="720" w:hanging="0"/>
    </w:pPr>
    <w:rPr>
      <w:color w:val="000000"/>
      <w:spacing w:val="-5"/>
      <w:sz w:val="28"/>
    </w:rPr>
  </w:style>
  <w:style w:type="paragraph" w:styleId="3">
    <w:name w:val="Основной текст 3"/>
    <w:basedOn w:val="Normal"/>
    <w:qFormat/>
    <w:pPr>
      <w:shd w:fill="FFFFFF" w:val="clear"/>
      <w:spacing w:before="269" w:after="0"/>
      <w:jc w:val="both"/>
    </w:pPr>
    <w:rPr>
      <w:color w:val="000000"/>
      <w:spacing w:val="-5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left="283" w:hanging="0"/>
      <w:jc w:val="both"/>
    </w:pPr>
    <w:rPr>
      <w:color w:val="000000"/>
      <w:spacing w:val="-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Красная строка"/>
    <w:basedOn w:val="TextBody"/>
    <w:qFormat/>
    <w:pPr>
      <w:widowControl/>
      <w:shd w:fill="auto" w:val="clear"/>
      <w:spacing w:before="0" w:after="120"/>
      <w:ind w:firstLine="21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84;n=37414;fld=134;dst=104198" TargetMode="External"/><Relationship Id="rId4" Type="http://schemas.openxmlformats.org/officeDocument/2006/relationships/hyperlink" Target="consultantplus://offline/main?base=RLAW284;n=37414;fld=134;dst=101522" TargetMode="External"/><Relationship Id="rId5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3:53:00Z</dcterms:created>
  <dc:creator>райфо</dc:creator>
  <dc:description/>
  <cp:keywords/>
  <dc:language>en-US</dc:language>
  <cp:lastModifiedBy>BUD</cp:lastModifiedBy>
  <cp:lastPrinted>2018-05-18T09:01:00Z</cp:lastPrinted>
  <dcterms:modified xsi:type="dcterms:W3CDTF">2019-03-29T02:39:00Z</dcterms:modified>
  <cp:revision>57</cp:revision>
  <dc:subject/>
  <dc:title>О внесении изменений и дополнений в Постановление районного Совета</dc:title>
</cp:coreProperties>
</file>