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eastAsia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66065</wp:posOffset>
            </wp:positionV>
            <wp:extent cx="710565" cy="12776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widowControl/>
        <w:spacing w:before="240" w:after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т 27.10.2014 </w:t>
      </w:r>
      <w:r>
        <w:rPr>
          <w:rFonts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sz w:val="28"/>
          <w:szCs w:val="28"/>
          <w:u w:val="single"/>
        </w:rPr>
        <w:t>248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026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О внесении изменений и дополнений в Решение Совета народных депутатов Крапивинского муниципального района от 16.12.2013                 № 181 «О бюджете Крапивинского муниципального района                            на 2014 год и на плановый период 2015 и 2016 годов»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нести в Решение Совета народных депутатов Крапивинского муниципального района от 16.12.2013 № 181 «О бюджете Крапивинского муниципального района на 2014 год и на плановый период 2015 и 2016 годов» (в редакции Решения от 24.02.2014 № 200, от 07.04.2014 № 206, от 28.04.2014 № 211, от 23.06.2014 №221, от 25.08.2014 №229)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   В п. 1.1 слов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842437,4   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 в сумме      914347,4   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ефицит бюджета  района в  сумме 71910,0 тыс.руб.,или 5 процентов от объема доходов бюджета района на 2014 год без учета безвозмездных поступ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849688,4  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 в сумме      950598,4    тыс. рублей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 xml:space="preserve">дефицит  бюджета муниципального района в сумме  100910,0  тыс. рублей»,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   Чита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 приложение  6 «Распределение бюджетных ассигнований   по целевым статьям (муниципальным программам  и непрограммным направлениям деятельности), группам и подгруппам видов классификации расходов бюджетов на 2014 год и на плановый период 2015 и 2016 годов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- приложение 7 «Распределение бюджетных ассигнований бюджета муниципального района по разделам, подразделам  классификации расходов бюджетов на 2014 год и на плановый период 2015  и 2016 годов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- приложение  8 «Ведомственная структура  расходов  на 2014 год и на                         плановый период 2015 и 2016 годов»;</w:t>
      </w:r>
    </w:p>
    <w:tbl>
      <w:tblPr>
        <w:tblW w:w="10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411" w:hRule="atLeast"/>
        </w:trPr>
        <w:tc>
          <w:tcPr>
            <w:tcW w:w="103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 9 «Распределение прочих межбюджетных трансфертов на 2014</w:t>
            </w:r>
          </w:p>
        </w:tc>
      </w:tr>
      <w:tr>
        <w:trPr>
          <w:trHeight w:val="648" w:hRule="atLeast"/>
        </w:trPr>
        <w:tc>
          <w:tcPr>
            <w:tcW w:w="103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 и на плановый период 2015 и 2016 годов.  Модернизация объектов социальной сферы и жилого фонда Крапивинского муниципального район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11 «Распределение дотаций на выравнивание бюджетной обеспеченности поселений на 2014год и на плановый период 2015 и 2016 годов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12 «Распределение  субвенций на осуществление мероприятий по первичному воинскому учету  на территориях, где отсутствуют военные комиссариаты,  на 2014год и  на плановый период 2015 и 2016 годов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13 «Источники финансирования дефицита бюджета  по статьям и  видам  источников финансирования бюджета на 2014год и на плановый период 2015 и 2016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15 «Программа муниципальных внутренних заимствований  на 2014год  на плановый период 2015 и 2016 годов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   Настоящее Решение вступает в силу с момента его принят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   Опубликовать настоящее Решение в газете «Тайдонские родники» и разместить на официальном сайте администрации Крапивинского муниципального района в информационно-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    Контроль за исполнением  Решения возложить на председателя планово-бюджетной комиссии Н.А.Божок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            Крапивинского муниципального района                                                                    Т.В.Гре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апивинского муниципального района                                                                 Д.П.  Иль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9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с отступом Знак"/>
    <w:qFormat/>
    <w:rPr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47:00Z</dcterms:created>
  <dc:creator>райфо</dc:creator>
  <dc:description/>
  <cp:keywords/>
  <dc:language>en-US</dc:language>
  <cp:lastModifiedBy>Райсовет</cp:lastModifiedBy>
  <cp:lastPrinted>2014-11-05T16:24:00Z</cp:lastPrinted>
  <dcterms:modified xsi:type="dcterms:W3CDTF">2014-11-05T09:25:00Z</dcterms:modified>
  <cp:revision>26</cp:revision>
  <dc:subject/>
  <dc:title>О внесении изменений и дополнений в Постановление районного Совета</dc:title>
</cp:coreProperties>
</file>