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color w:val="000080"/>
          <w:sz w:val="28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28"/>
        </w:rPr>
        <w:t xml:space="preserve">Совета народных депутатов </w:t>
      </w:r>
    </w:p>
    <w:p>
      <w:pPr>
        <w:pStyle w:val="Heading1"/>
        <w:jc w:val="center"/>
        <w:rPr>
          <w:color w:val="000080"/>
          <w:sz w:val="36"/>
          <w:szCs w:val="36"/>
        </w:rPr>
      </w:pPr>
      <w:r>
        <w:rPr>
          <w:color w:val="000080"/>
          <w:sz w:val="28"/>
        </w:rPr>
        <w:t>Крапивинского муниципального района</w:t>
      </w:r>
    </w:p>
    <w:p>
      <w:pPr>
        <w:pStyle w:val="Heading1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«О внесении изменений и дополнений в  решение «О бюджете Крапивинского муниципального района на 2018 год и на плановый период 2019 и 2020 годов»»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И.о. главы Крапивинского муниципального района Т.И. Климина. Разработчик проекта бюджета - финансовое управление по Крапивинскому району.</w:t>
      </w:r>
    </w:p>
    <w:p>
      <w:pPr>
        <w:pStyle w:val="Heading1"/>
        <w:ind w:firstLine="702"/>
        <w:jc w:val="both"/>
        <w:rPr>
          <w:color w:val="000080"/>
          <w:sz w:val="28"/>
        </w:rPr>
      </w:pPr>
      <w:r>
        <w:rPr>
          <w:sz w:val="28"/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>
          <w:sz w:val="28"/>
        </w:rPr>
        <w:t xml:space="preserve">Совета народных депутатов Крапивинского муниципального района от 29.06.2015г №301 </w:t>
      </w:r>
      <w:r>
        <w:rPr>
          <w:sz w:val="28"/>
          <w:szCs w:val="28"/>
        </w:rPr>
        <w:t xml:space="preserve">«Об утверждении положения «О бюджетном процессе в </w:t>
      </w:r>
      <w:r>
        <w:rPr>
          <w:sz w:val="28"/>
        </w:rPr>
        <w:t>Крапивинском муниципальном районе</w:t>
      </w:r>
      <w:r>
        <w:rPr>
          <w:sz w:val="28"/>
          <w:szCs w:val="28"/>
        </w:rPr>
        <w:t>»»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Цель проекта - финансовое обеспечение задач и функций органов местного самоуправления </w:t>
      </w:r>
      <w:r>
        <w:rPr>
          <w:sz w:val="28"/>
        </w:rPr>
        <w:t>Крапив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величить на 2018 год общий объем доходов и расходов на 12442,4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бъем налоговых и неналоговых доходов на 2018 год предлагаем увеличить на 11659,0 тыс.руб. Изменение плановых показателей проведено в соответствии с динамикой фактических поступлений, ожидаемой оценкой за текущий год и в соответствии с уточненным прогнозом платежей главных администраторов доходо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у налоговых доходов увеличить на 8753,0 тыс.руб., в т.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 налогу на доходы физических лиц на 8070,0 тыс.руб.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ранспортному налогу на 40,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государственной пошлине на 643,0 тыс.руб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у неналоговых доходов бюджета района увеличить на 2906,0 тыс.руб. в т.ч. за счет поступления средств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-  от аренды земельных участков на 2012,0 тыс.руб.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- от доходов от оказания платных услуг и компенсации затрат государства на 170,0 тыс.руб.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продажи земельных участков на 645,0 тыс.руб., штрафов, санкций, возмещения ущерба на 79,0 тыс.руб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bCs/>
          <w:sz w:val="28"/>
          <w:szCs w:val="28"/>
        </w:rPr>
        <w:t>уведомлений</w:t>
      </w:r>
      <w:r>
        <w:rPr>
          <w:rFonts w:cs="Times New Roman" w:ascii="Times New Roman" w:hAnsi="Times New Roman"/>
          <w:sz w:val="28"/>
          <w:szCs w:val="28"/>
        </w:rPr>
        <w:t xml:space="preserve"> главного финансового управления, Департамента социальной защиты населения, Департамента образования и науки, Департамента жилищно-коммунального и дорожного комплекса, Департамента строительства, Департамента культуры и национальной политики, Департамента труда и занятости населения, Администрации Кемеровской области безвозмездные поступления от других бюджетов бюджетной системы предлагаем увеличить доходы на 2018 год на сумму 319,3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сумму 319,3 тыс.руб., в том числе</w:t>
      </w:r>
      <w:r>
        <w:rPr>
          <w:sz w:val="28"/>
        </w:rPr>
        <w:t xml:space="preserve"> на осуществление переданных полномочий п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казанию мер социальной поддержки по оплате  жилищно-коммунальных услуг  отдельных категорий граждан – 69,3 тыс.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полнительной меры социальной поддержки семей, имеющих детей, в соответствии с ЗКО от 25 апреля 2011 года №51-ОЗ «О дополнительной мере социальной поддержки семей, имеющих детей» - 98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е единовременного пособия при всех формах устройства детей, лишенных родительского попечения, в семью – 66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е единовременного пособия беременной жене военнослужащего, проходящего военную службу по призыву, а так 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х детей»  - 86,0 тыс.руб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– 464,1 тыс.руб., в том числе перечисленные из бюджета Крапивинского городского поселения по Соглашению о безвозмездных перечислениях – 464,1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 уменьшить доходы на 2018 год на сумму 27394,4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и на совокупный доход на сумму 292,0 тыс.руб., в связи с уменьшением поступлений от единого налога на вмененный доход вследствии предоставления налоговой льготы при приобретении онлан-к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ы за негативное воздействие на окружающую среду на сумму 50,0 тыс.руб. в связи с уменьшением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>уведом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строительство и реконструкцию объектов систем водоснабжения и водоотведения на сумму 1187,6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работ по капитальному ремонту и ремонту автомобильных дорог местного значения на сумму 383,2 тыс.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сумму 14948,5 тыс.руб., на основании уведомлений, в том числ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ы социальной поддержки работников муниципальных учреждений социального обслуживания  в виде пособий и компенсаций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- 32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– 3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плате жилищно-коммунальных услуг отдельным категориям граждан -2093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– 183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мер социальной поддержки ветеранов труда в соответствии с Законом КО от 20 декабря 2004 года №105-ОЗ "О мерах социальной поддержки отд. категории ветеранов ВОВ и ветеранов  труда"- 174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– 240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меры социальной поддержки многодетных семей в соответствии с ЗКО от 14 ноября 2005 года №123-ОЗ "О мерах поддержки многодетных семей в КО"- 51,0 тыс.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казание мер социальной поддержки отдельным категориям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– 99,5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казание мер социальной  поддержки отдельных категорий приемных родителей в соответствии с Законом Кемеровской области от 7 февраля 2013 года № 9-ОЗ "О мерах социальной поддержки отдельных категорий приемных родителей"-8,4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казание мер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- 42,4 тыс.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едоставление гражданам субсидий на оплату жилого помещения и коммунальных услуг – 1356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– 9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зачисления денежных средств для детей-сирот и детей, оставшихся без попечения родителей, на специальные накопительные банковские счета – 12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 - 298,0 тыс.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- 30,4 тыс.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енежная выплата отдельным категориям граждан в соответствии с ЗКО от 12 декабря 2006 года №156-ОЗ – 24,3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мер социальной поддержки по оплате жилых помещений и (или) 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"О мерах социальной поддержки отдельных категорий граждан по оплате жилья и (или) коммунальных услуг" – 2386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выплата социального пособия на погребение и возмещение расходов по гарантированному перечню услуг по погребению в соответствии с ЗКО от 18 ноября 2004 года №82-ОЗ – 34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ежемесячная денежная выплата, назначаемая в случае рождения третьего ребенка или последующих детей до достижения ребенком возраста трех лет – 5277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 лицами), в соответствии с Федеральным законом от 19 мая 1995 года № 81-ФЗ "О государственных пособиях гражданам, имеющим детей" – 400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олнение полномочий Российской Федерации по осуществлению ежемесячной выплаты в связи с рождением (усыновлением) первого ребенка – 34,5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части платы за присмотр и уход, взимаемой с родителей (законных представителей) детей,осваивающих образовательные программы дошкольного образования- 267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собие на ребенка в соответствии с Законом Кемеровской области от 18 ноября 2004 года № 75-ОЗ "О размере, порядке назначения и выплаты пособия на ребенка" – 894,0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«О некоторых вопросах в сфере опеки и попечительства несовершеннолетних» и от 13 марта 2008 года "О предоставлении меры социальной поддержки гражданам, усыновившим (удочерившим) детей-сирот и детей, оставшихся без попечения родителей" – 1000,0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на 2018 год уменьшить на 1053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общий объем бюджетных ассигнований Крапивинского муниципального района на 2018 год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личить на 11558,6 тыс. рублей., в том числе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о-техническое оснащение МБОУ «Шевелевская сош»– 368,0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беспечение деятельности учреждений образования – 8622,4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беспечение деятельности  учреждений культуры – 478,8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дотаций бюджетам городских и сельских поселений на выравнивание бюджетной обеспеченности – 243,4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иных мероприятий в рамках муниципальных программ – 1846,0 тыс.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меньшить бюджетные ассигнования на 27355,6 тыс. рублей.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предоставлению субсидий на компенсацию выпадающих доходов, исходя из уровня экономически обоснованных затрат и уровня платежей граждан по оплате коммунальных услуг и на возмещение затрат при реализации угля населению –2156,6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деятельности МБУ «Автохозяйство» – 3253,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и реконструкцию объектов систем водоснабжения и водоотведения в пгт Крапивинский – 1589,8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капитальный ремонт объектов социальной сферы Крапивинского муниципального района, экономия в результате проведенных конкурсных процедур – 323,8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 социальной поддержки, согласно существующей потребности – 14188,6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ремонта автомобильных дорог общего пользования межмуниципального значения в целях приведения их в нормативное состояние, обеспечивающее безопасность дорожного движения в пгт Зеленогорский – 383,3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иных мероприятий в рамках муниципальных программ – 5460,2 тыс.руб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редлагаем уменьшить децифит бюджета и источники финансирования дефицита  бюджета Крапивинского муниципального района по статьям и видам источников финансирования дефицита бюджета Крапивинского муниципального района в сумме 845,0 тыс.руб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Кроме этого, в проекте отражены также иные уточня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изменений в бюджет не потребует внесения изменений в иные законодательные акты Крапив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304" w:right="849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49:00Z</dcterms:created>
  <dc:creator>rita</dc:creator>
  <dc:description/>
  <cp:keywords/>
  <dc:language>en-US</dc:language>
  <cp:lastModifiedBy>ASFR</cp:lastModifiedBy>
  <cp:lastPrinted>2019-01-15T11:51:00Z</cp:lastPrinted>
  <dcterms:modified xsi:type="dcterms:W3CDTF">2019-01-15T12:16:00Z</dcterms:modified>
  <cp:revision>72</cp:revision>
  <dc:subject/>
  <dc:title>АНАЛИЗ</dc:title>
</cp:coreProperties>
</file>