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06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8605</wp:posOffset>
                </wp:positionH>
                <wp:positionV relativeFrom="paragraph">
                  <wp:posOffset>-4445</wp:posOffset>
                </wp:positionV>
                <wp:extent cx="148399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 1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36.7pt;mso-wrap-distance-left:9.05pt;mso-wrap-distance-right:9.05pt;mso-wrap-distance-top:0pt;mso-wrap-distance-bottom:0pt;margin-top:-0.3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 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№ 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Совета народных депутатов Крапивинского муниципального района </w:t>
      </w:r>
      <w:r>
        <w:rPr>
          <w:b/>
          <w:sz w:val="28"/>
          <w:szCs w:val="28"/>
        </w:rPr>
        <w:t>от 20.12.2017г. №89 «О бюджете Крапивинского муниципального  района на 2018 год 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народных депутатов Крапивинского муниципального района от 20.12.2017г.  №89 «О бюджете Крапивинского муниципального  района на 2018 год и на плановый период 2019 и 2020 годов» (в ред. решений </w:t>
      </w:r>
      <w:r>
        <w:rPr>
          <w:bCs/>
          <w:sz w:val="28"/>
          <w:szCs w:val="28"/>
        </w:rPr>
        <w:t xml:space="preserve">от 28.05.2018г. № 114, от 29.10.2018г. №135)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е 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209578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210423,9 тыс. рублей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района в сумме 845,0 тыс. рублей или 1,5 процента от объема доходов бюджета на 2018 год без учета безвозмездных поступлений»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94626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194626,9 тыс. рубл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района в сумме 0 тыс. рублей.»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2485" w:hanging="1776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 4.4, 4.5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4.4. Утвердить общий объем бюджетных ассигнований  бюджета муниципального района, направляемых на исполнение публичных нормативных обязательств, на 2018 год в сумме 165142,1 тыс. рублей, на 2019 год в сумме 169662,6 тыс. рублей, на 2020 год в сумме 171990,6 тыс. рублей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дить объем расходов на обслуживание муниципального внутреннего долга Крапивинского муниципального района на 2018 год в сумме 0,3 тыс. рублей, на 2019 год в сумме 0,2 тыс. рублей, на 2020 год в сумме 0,0 тыс.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2485" w:hanging="1776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 6.1. пункта 6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Утвердить размер резервного фонда администрации Крапивинского муниципального района на 2018 год в сумме 0,0 тыс. рублей, на 2019 год в сумме 400,0 тыс. рублей, на 2020 год в сумме 400,0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2485" w:hanging="1776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 7.1, 7.2, 7.3 пункта 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1. Утвердить объем межбюджетных трансфертов, получаемых из областного бюджета, на 2018 год в сумме 1060536,5 тыс. рублей, в том числе дотации 428619,0 тыс. рублей, субсидии 122366,7 тыс. рублей, субвенции 509403,0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47,8 тыс. рублей;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654516,0 тыс. рублей, в том числе: дотации 156621,0 тыс. рублей, субвенции 491445,8 тыс. рублей, субсидии 6449,2 тыс. рублей; на 2020 год в сумме 673397,3 тыс. рублей, в том числе: дотации 168933,0 тыс. рублей, субвенции 498015,1 тыс. рублей, субсидии 6449,2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твердить объем межбюджетных трансфертов, предоставляемых бюджетам  поселений Крапивинского муниципального района, на 2018 год в сумме 114582,7 тыс. рублей, на 2019 год в сумме 36185,3 тыс. рублей, на 2020 год в сумме 35570,6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Утвердить общий объем межбюджетных трансфертов, получаемых из бюджетов поселений на 2018 год в сумме  964,4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851" w:hanging="142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9.1, 9.2 пункта 9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30990,0 тыс. рублей, на 2019 год в сумме 26874,0 тыс. рублей, на 2020 год в сумме 27235,0 тыс. рублей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9 года в сумме 0,0 тыс. рублей, на 1 января 2020 года в сумме 0,0 тыс. рублей, на 1 января 2021 года в сумме 0,0 тыс. рублей, в том числе верхний предел долга по муниципальным гарантиям на 1 января 2019 года в сумме 0,0 тыс. рублей, на 1 января 2020 года в сумме 0,0 тыс. рублей, на 1 января 2021 года в сумме 0,0 тыс. рублей, согласно приложению  14 к настоящему решению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1418" w:hanging="851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ложение 2 «Перечень  администраторов  доходов  бюджета Крапивинского муниципального  района, закрепляемые за ними виды (подвиды) доходов муниципального района»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к решению изложить согласно приложению 3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7 «Ведомственная структура расходов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4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8 «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Крапивинского муниципального бюджета, направляемых на государственную поддержку семьи и детей,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9 «Распределение прочих межбюджетных трансфертов на осуществление части полномочий, органов местного самоуправления на 2018 год  и на плановый период 2019 и 2020 годов» 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6 к настоящему решению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11 «Распределение субвенций на осуществление мероприятий по первичному воинскому учёту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согласно приложению 7 к настоящему решению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12 «Распределение дотаций на выравнивание бюджетной обеспеченности поселений на 2018 год и на плановый период 2019 и 2020 годов районный фонд финансовой поддержки» к решению изложить согласно приложению 8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13 «Источники финансирования дефицита  бюджета Крапивинского муниципального района по статьям и видам источников финансирования бюджета Крапивинского  муниципального района на 2018 год и на плановый период 2019 и 2020 годов» согласно приложению 9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14 «Верхний предел муниципального внутреннего долга Крапивинского  муниципального района на 2017 год и на плановый период 2018 и 2019 годов» согласно приложению 10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15 «Программа муниципальных внутренних заимствований Крапивинского  муниципального района на 2018 год и на плановый период 2019 и 2020 годов» согласно приложению 11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ь решение приложением 16 «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» согласно приложению 12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Исапову С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880"/>
        <w:gridCol w:w="1976"/>
      </w:tblGrid>
      <w:tr>
        <w:trPr/>
        <w:tc>
          <w:tcPr>
            <w:tcW w:w="515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80" w:type="dxa"/>
            <w:tcBorders/>
          </w:tcPr>
          <w:p>
            <w:pPr>
              <w:pStyle w:val="Heading1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hd w:fill="FFFFFF" w:val="clear"/>
    </w:rPr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53:00Z</dcterms:created>
  <dc:creator>райфо</dc:creator>
  <dc:description/>
  <cp:keywords/>
  <dc:language>en-US</dc:language>
  <cp:lastModifiedBy>SOVET</cp:lastModifiedBy>
  <cp:lastPrinted>2018-12-28T09:26:00Z</cp:lastPrinted>
  <dcterms:modified xsi:type="dcterms:W3CDTF">2019-01-16T08:34:00Z</dcterms:modified>
  <cp:revision>67</cp:revision>
  <dc:subject/>
  <dc:title>О внесении изменений и дополнений в Постановление районного Совета</dc:title>
</cp:coreProperties>
</file>