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8.05.2018 № 11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чете главы Крапив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езультатах деятельно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решением Совета народных депутатов Крапивинского муниципального района от 28.08.2017 N 67 "Об утверждении Положения о порядке предоставления и рассмотрения ежегодного отчета главы Крапивинского муниципального района о результатах деятельности", Уставом муниципального образования «Крапивинский муниципальный район», Совет народных депутатов Крапивинского муниципального района </w:t>
      </w:r>
    </w:p>
    <w:p>
      <w:pPr>
        <w:pStyle w:val="Normal"/>
        <w:spacing w:lineRule="auto" w:line="276" w:before="240" w:after="240"/>
        <w:ind w:right="-4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276"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главы Крапивинского муниципального района о результатах деятельности за 2017 год с оценкой «удовлетворительн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276"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CC"/>
            <w:sz w:val="28"/>
            <w:szCs w:val="28"/>
          </w:rPr>
          <w:t>krapivino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276"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76"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председателя Совета народных депутатов Крапивинского муниципального района Исапову С.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1877"/>
        <w:gridCol w:w="1980"/>
      </w:tblGrid>
      <w:tr>
        <w:trPr/>
        <w:tc>
          <w:tcPr>
            <w:tcW w:w="5146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76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8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Х. Биккулов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26:00Z</dcterms:created>
  <dc:creator>econom2</dc:creator>
  <dc:description/>
  <cp:keywords/>
  <dc:language>en-US</dc:language>
  <cp:lastModifiedBy>SOVET</cp:lastModifiedBy>
  <cp:lastPrinted>2017-12-19T10:50:00Z</cp:lastPrinted>
  <dcterms:modified xsi:type="dcterms:W3CDTF">2018-05-28T02:25:00Z</dcterms:modified>
  <cp:revision>5</cp:revision>
  <dc:subject/>
  <dc:title>ЛИСТ СОГЛАСОВАНИЯ</dc:title>
</cp:coreProperties>
</file>