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color w:val="000080"/>
          <w:sz w:val="36"/>
          <w:szCs w:val="36"/>
        </w:rPr>
        <w:t xml:space="preserve">Пояснительная записка </w:t>
      </w:r>
    </w:p>
    <w:p>
      <w:pPr>
        <w:pStyle w:val="Heading1"/>
        <w:jc w:val="center"/>
        <w:rPr/>
      </w:pPr>
      <w:r>
        <w:rPr>
          <w:b/>
          <w:color w:val="000080"/>
          <w:sz w:val="28"/>
        </w:rPr>
        <w:t>к проекту решения</w:t>
      </w:r>
      <w:r>
        <w:rPr>
          <w:b/>
          <w:color w:val="000080"/>
          <w:sz w:val="36"/>
          <w:szCs w:val="36"/>
        </w:rPr>
        <w:t xml:space="preserve"> </w:t>
      </w:r>
      <w:r>
        <w:rPr>
          <w:b/>
          <w:color w:val="000080"/>
          <w:sz w:val="28"/>
        </w:rPr>
        <w:t xml:space="preserve">Совета народных депутатов </w:t>
      </w:r>
    </w:p>
    <w:p>
      <w:pPr>
        <w:pStyle w:val="Heading1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28"/>
        </w:rPr>
        <w:t>Крапивинского муниципального района</w:t>
      </w:r>
    </w:p>
    <w:p>
      <w:pPr>
        <w:pStyle w:val="Heading1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</w:rPr>
        <w:t>«О внесении изменений и дополнений в  Решение Совета народных депутатов Крапивинского муниципального района от 20.12.2017 №89</w:t>
      </w:r>
    </w:p>
    <w:p>
      <w:pPr>
        <w:pStyle w:val="Heading1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«О бюджете Крапивинского муниципального района на 2018 год и на плановый период 2019 и 2020 годов»» 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TextBody"/>
        <w:jc w:val="both"/>
        <w:rPr/>
      </w:pPr>
      <w:r>
        <w:rPr/>
        <w:tab/>
        <w:t>Б</w:t>
      </w:r>
      <w:r>
        <w:rPr>
          <w:sz w:val="28"/>
          <w:szCs w:val="28"/>
        </w:rPr>
        <w:t xml:space="preserve">юджет Крапивинского муниципального района по доходам на 2018 год первоначально запланирован в сумме 925022,9 тыс.руб., в том числе за счет поступлений налоговых и неналоговых доходов в сумме 112651,0 тыс.руб. и безвозмездных поступлений в сумме 812371,9 тыс.руб. Бюджет по расходам первоначально запланирован в сумме 925867,9 тыс.руб. Дефицит бюджета – 845 тыс.руб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на 2018 год увеличить общий объем доходов и расходов на сумму 193795,9 тыс.руб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лановых показателей по неналоговым доходам на 2018 год предлагается осуществить в соответствии с динамикой фактических поступлений и ожидаемой оценкой на текущий год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сумма неналоговых доходов бюджета района увеличится на 935,0 тыс.рублей., в том числе за счет доходов от продажи материальных и нематериальных активов муниципального района (поступления средств от продажи земельных участков)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bCs/>
          <w:sz w:val="28"/>
          <w:szCs w:val="28"/>
        </w:rPr>
        <w:t>уведомлений</w:t>
      </w:r>
      <w:r>
        <w:rPr>
          <w:rFonts w:cs="Times New Roman" w:ascii="Times New Roman" w:hAnsi="Times New Roman"/>
          <w:sz w:val="28"/>
          <w:szCs w:val="28"/>
        </w:rPr>
        <w:t xml:space="preserve"> главного финансового управления, Департамента социальной защиты населения, Департамента образования и науки, Департамента жилищно-коммунального и дорожного комплекса, Департамента строительства, Департамента культуры и национальной политики Кемеровской области безвозмездные поступления от других бюджетов бюджетной системы предлагаем увеличить на 2018 год на 174460,9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</w:rPr>
        <w:t>Дотацию на выравнивание бюджетной обеспеченности бюджетам муниципальных районов в сумме 67101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сумму 88458,4 тыс.руб., в том числе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оительство, реконструкцию и капитальный ремонт образовательных организаций – 84162,2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ю круглогодичного отдыха, оздоровления и занятости обучающихся – 70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развития и укрепления материально-технической базы домов культуры в населенных пунктах с числом жителей до 50 тысяч человек – 3000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ю мероприятий по обеспечению жильем молодых семей – 1226,2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и на сумму18901,5 тыс.руб., в том числе</w:t>
      </w:r>
      <w:r>
        <w:rPr>
          <w:sz w:val="28"/>
        </w:rPr>
        <w:t xml:space="preserve"> на осуществление переданного полномочия Российской Федерации п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>- осуществлению ежегодной денежной выплаты лицам, награжденным нагрудным знаком «Почетный донор России», на 33,1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озданию и функционированию комиссии по делам несовершеннолетних и защите их прав – 31,1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еспечению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– 766,0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еспечению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 – 9220,8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организации и осуществлению деятельности по опеке и попечительству – 191,4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еспечению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 – 2304,2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еспечению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– 2053,9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выплате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З от 25 апреля 2002 года №40-ФЗ "Об обязательном страховании гражданской ответственности владельцев транспортных средств" – 0,2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осуществлению ежемесячной выплаты в связи с рождением (усыновлением) первого ребенка – 2063,0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выплате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– 500,0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– 792,0 тыс.руб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казанию социальной поддержки и социальному обслуживанию населения в части содержания органов местного самоуправления – 945,8 тыс.руб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лагаем увеличить прочие безвозмездные поступления в бюджет района в сумме – 18400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бюджета района на 2018 год предлагаем увеличить на 193795,9 тыс. рублей., в том числе на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величение фонда оплаты труда с 01.03.2018 на 15% </w:t>
      </w:r>
      <w:r>
        <w:rPr>
          <w:sz w:val="28"/>
          <w:szCs w:val="28"/>
        </w:rPr>
        <w:t xml:space="preserve">работникам учреждений бюджетной сферы (кроме низкооплачиваемой категории работников; работников бюджетной сферы, вошедших в «майские» указы Президента Российской Федерации) </w:t>
      </w:r>
      <w:r>
        <w:rPr>
          <w:bCs/>
          <w:sz w:val="28"/>
          <w:szCs w:val="28"/>
        </w:rPr>
        <w:t>в соответствии с постановлением Коллегии Администрации Кемеровской области от 15.03.2018 № 90 «</w:t>
      </w:r>
      <w:r>
        <w:rPr>
          <w:sz w:val="28"/>
          <w:szCs w:val="28"/>
        </w:rPr>
        <w:t>Об увеличении фондов оплаты труда некоторых категорий работников государственных учреждений Кемеровской области» и в связи с повышением минимального размера оплаты труда (далее – МРОТ) с 01.01.2018 и 01.05.2018, а также установлением на территории Кемеровской области МРОТ с учетом особых климатических условий работникам бюджетной сферы муниципальных учреждений Крапивинского района, финансируемых за счет субвенций из областного бюджета на 15546,9 тыс. рублей и за счет дотации на выравнивание бюджетной обеспеченности муниципальных районов на 62700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увеличить бюджетные ассигнования н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ю и капитальный ремонт объектов образования и культуры Крапивинского муниципального района – 100241,4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 развития и укрепления материально-технической базы домов культуры (СДК Борисовский) – 3000,0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ероприятия по оформлению правоустанавливающих документов на объекты муниципальной собственности (выполнение кадастровых работ под объектами местного значения) – 1450,5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одернизацию и капитальный ремонт объектов систем водоснабжения и водоотведения Крапивинского муниципального района (п.Зеленовский) – 935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ализацию мероприятий по обеспечению жильем молодых семей – 1226,2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арка Победы – 1244,0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 социальной поддержки – 3971,7 тыс.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ероприятия по землепользованию и застройке территорий  (выполнение работ по приведению в соответствие документов территориального планирования и градостроительного зонирования Крапивинского муниципального района, сельских и городских поселений) – 348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о Крапивинскому району</w:t>
        <w:tab/>
        <w:tab/>
        <w:tab/>
        <w:tab/>
        <w:tab/>
        <w:tab/>
        <w:t>О.В.Стоянова</w:t>
      </w:r>
    </w:p>
    <w:sectPr>
      <w:footerReference w:type="default" r:id="rId2"/>
      <w:footerReference w:type="first" r:id="rId3"/>
      <w:type w:val="nextPage"/>
      <w:pgSz w:w="11906" w:h="16838"/>
      <w:pgMar w:left="1304" w:right="124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2:49:00Z</dcterms:created>
  <dc:creator>rita</dc:creator>
  <dc:description/>
  <cp:keywords/>
  <dc:language>en-US</dc:language>
  <cp:lastModifiedBy>ASFR</cp:lastModifiedBy>
  <cp:lastPrinted>2018-02-06T14:44:00Z</cp:lastPrinted>
  <dcterms:modified xsi:type="dcterms:W3CDTF">2018-05-17T02:32:00Z</dcterms:modified>
  <cp:revision>29</cp:revision>
  <dc:subject/>
  <dc:title>АНАЛИЗ</dc:title>
</cp:coreProperties>
</file>