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306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4" r="-7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8.05.2018 № 114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Совета народных депутатов Крапивинского муниципального района </w:t>
      </w:r>
      <w:r>
        <w:rPr>
          <w:b/>
          <w:sz w:val="28"/>
          <w:szCs w:val="28"/>
        </w:rPr>
        <w:t>от 20.12.2017г. №89 «О бюджете Крапивинского муниципального района на 2018 год и на плановый период 2019 и 2020 годов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Крапивинского муниципального района от 20.12.2017 №89 «О бюджете Крапивинского муниципального района на 2018 год и на плановый период 2019 и 2020 годов»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е 1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а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925022,9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925867,9 тыс. рублей»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118818,8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1119663,8 тыс. рублей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2485" w:hanging="191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 4.4. пункта 4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4.4. Утвердить общий объем бюджетных ассигнований бюджета муниципального района, направляемых на исполнение публичных нормативных обязательств, на 2018 год в сумме 180394,7 тыс. рублей, на 2019 год в сумме 169662,6 тыс. рублей, на 2020 год в сумме 171990,6 тыс. рублей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2485" w:hanging="191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7.1. пункта 7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276" w:before="12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Утвердить объем межбюджетных трансфертов, получаемых из областного бюджета, на 2018 год в сумме 984832,8 тыс. рублей, в том числе дотации 369105,0 тыс. рублей, субсидии 94907,6 тыс. рублей, субвенции 520820,2 тыс. рублей, на 2019 год в сумме 654516,0 тыс. рублей, в том числе: дотации 156621,0 тыс. рублей, субвенции 491445,8 тыс. рублей, субсидии 6449,2 тыс. рублей; на 2020 год в сумме 673397,3 тыс. рублей, в том числе: дотации 168933,0 тыс. рублей, субвенции 498015,1 тыс. рублей, субсидии 6449,2 тыс. рублей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851" w:hanging="142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7.2. пункта 7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2. Утвердить объем межбюджетных трансфертов, предоставляемых бюджетам поселений Крапивинского муниципального района, на 2018 год в сумме 71871,4 тыс. рублей, на 2019 год в сумме 36185,3 тыс. рублей, на 2020 год в сумме 35570,6 тыс. рублей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851" w:hanging="142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9.1. пункта 9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9.1. Установить предельный 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2018 год в сумме 28938,0 тыс. рублей, на 2019 год в сумме 26874,0 тыс. рублей, на 2020 год в сумме 27235,0 тыс. рублей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1418" w:hanging="851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еречень администраторов доходов бюджета Крапивинского муниципального района, закрепляемые за ними виды (подвиды) доходов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1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ложение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Крапивинского муниципального район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к решению изложить согласно приложению 2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бюджета Крапивинского  муниципального района по разделам, подразделам классификации расходов бюджетов на 2018 год и на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>» к решению изложить согласно приложению 3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7 «Ведомственная структура расходов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4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ложение 8 «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ых ассигнований Крапивинского муниципального бюджета, направляемых на государственную поддержку семьи и детей,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5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9 «Распределение прочих межбюджетных трансфертов на осуществление части полномочий, органов местного самоуправления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6 к настоящему решению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11 «Распределение субвенций на осуществление мероприятий по первичному воинскому учёту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7 к настоящему решению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ложение 12 «Распределение дотаций на выравнивание бюджетной обеспеченности поселений на 2018 год и на плановый период 2019 и 2020 годов районный фонд финансовой поддержки» к решению изложить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20" w:hanging="153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публикования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Исапову С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5"/>
      </w:tblGrid>
      <w:tr>
        <w:trPr/>
        <w:tc>
          <w:tcPr>
            <w:tcW w:w="5306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68" w:type="dxa"/>
            <w:tcBorders/>
          </w:tcPr>
          <w:p>
            <w:pPr>
              <w:pStyle w:val="Heading1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Х. Биккулов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4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hd w:fill="FFFFFF" w:val="clear"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1522" TargetMode="External"/><Relationship Id="rId4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08:00Z</dcterms:created>
  <dc:creator>райфо</dc:creator>
  <dc:description/>
  <cp:keywords/>
  <dc:language>en-US</dc:language>
  <cp:lastModifiedBy>SOVET</cp:lastModifiedBy>
  <cp:lastPrinted>2018-05-18T08:42:00Z</cp:lastPrinted>
  <dcterms:modified xsi:type="dcterms:W3CDTF">2018-05-28T02:29:00Z</dcterms:modified>
  <cp:revision>4</cp:revision>
  <dc:subject/>
  <dc:title>О внесении изменений и дополнений в Постановление районного Совета</dc:title>
</cp:coreProperties>
</file>