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 депутатов Крапивинского муниципального района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8.05.2018 № 114 </w:t>
      </w:r>
    </w:p>
    <w:p>
      <w:pPr>
        <w:pStyle w:val="Normal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О внесении изменений и дополнений в решение </w:t>
      </w:r>
    </w:p>
    <w:p>
      <w:pPr>
        <w:pStyle w:val="Normal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вета народных депутатов Крапивинского муниципального района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0.12.2017г. №89 «О бюджете Крапивинского муниципального  района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на 2018 год и на плановый период 2019 и 2020 годов»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</w:t>
      </w:r>
      <w:r>
        <w:rPr>
          <w:sz w:val="24"/>
          <w:szCs w:val="24"/>
        </w:rPr>
        <w:t xml:space="preserve">  решению Совета народных  депутатов Крапивинского муниципального района от 20.12.2017 №89  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Крапивинского муниципального района на 2018 год и на плановый период 2019 и 2020 годов»</w:t>
      </w:r>
    </w:p>
    <w:p>
      <w:pPr>
        <w:pStyle w:val="Normal"/>
        <w:ind w:left="100" w:hanging="10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администраторов  доходов  бюджета Крапивинского муниципального  района,</w:t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муниципального района</w:t>
      </w:r>
    </w:p>
    <w:tbl>
      <w:tblPr>
        <w:tblW w:w="14600" w:type="dxa"/>
        <w:jc w:val="left"/>
        <w:tblInd w:w="-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2600"/>
        <w:gridCol w:w="11000"/>
      </w:tblGrid>
      <w:tr>
        <w:trPr>
          <w:trHeight w:val="755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1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администратора  доходов  бюджета Крапивинского муниципального  района - органа  местного самоуправления и доходов  бюджета  Крапивинского муниципального района</w:t>
            </w:r>
          </w:p>
          <w:p>
            <w:pPr>
              <w:pStyle w:val="Style10"/>
              <w:widowControl/>
              <w:spacing w:lineRule="exact" w:line="317"/>
              <w:ind w:left="22" w:hanging="22"/>
              <w:rPr>
                <w:rStyle w:val="FontStyle2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Администратора доходов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1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exact" w:line="317"/>
              <w:ind w:left="22" w:hanging="22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40"/>
              <w:jc w:val="left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b/>
                <w:sz w:val="24"/>
                <w:szCs w:val="24"/>
              </w:rPr>
              <w:t>Финансовое управление по Крапивинскому району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1 02033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9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ind w:left="300" w:hanging="30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18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2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3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>
                <w:rStyle w:val="FontStyle21"/>
                <w:sz w:val="24"/>
                <w:szCs w:val="24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8 0500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>
                <w:rStyle w:val="FontStyle21"/>
                <w:sz w:val="24"/>
                <w:szCs w:val="24"/>
              </w:rPr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>
                <w:rStyle w:val="FontStyle21"/>
                <w:sz w:val="24"/>
                <w:szCs w:val="24"/>
              </w:rPr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4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508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>
                <w:rStyle w:val="FontStyle21"/>
                <w:sz w:val="24"/>
                <w:szCs w:val="24"/>
              </w:rPr>
            </w:pPr>
            <w:r>
              <w:rPr/>
              <w:t>Субсидии бюджетам муниципальных районов на 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5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11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0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516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9006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3 05099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1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2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7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реализация дополнительных мер поддержки детей-сиро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8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мероприятия, посвященные празднованию Дня Побе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на развитие Крапивинск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 приносящей доход деятельност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8 0500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0501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4516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Крапивинского 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3050 05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51030 02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97 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5120 05 0000 151 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  бюджетам     муниципальных районов  на осуществление полномочий по  составлению (изменению) списков   кандидатов    в присяжные заседатели федеральных  судов общей    юрисдикции 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 полномочий по 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2 3513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2 352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Крапивинского муниципального  района Кемеровской обла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 муниципальных районов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 передачи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1540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а муниципальн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 автономных учреждений)</w:t>
            </w:r>
          </w:p>
        </w:tc>
      </w:tr>
      <w:tr>
        <w:trPr>
          <w:trHeight w:val="61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5 05 0000 4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08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-ных жилых помещ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образова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1 13 02995 05 0006 130</w:t>
            </w:r>
          </w:p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поступление родительской платы за присмотр и уход за детьми в организациях дошкольного образования (по казенным учреждениям)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3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2 3002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 35260 05 0000 151</w:t>
            </w:r>
          </w:p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9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правление культуры, молодежной политики и спорта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6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09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5146 05 0000 151  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  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09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поддержку экономического и социального развития коренных малочисленных народов Севера, Сибири и Дальнего Востока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социальной защиты населе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.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 последующих детей до достижения ребенком возраста тре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4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 пособия на ребенка военнослужащего, проходящего военную службу по призыву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57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13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2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5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7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3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 бюджета</w:t>
            </w:r>
            <w:r>
              <w:rPr>
                <w:b/>
                <w:sz w:val="24"/>
                <w:szCs w:val="24"/>
              </w:rPr>
              <w:t xml:space="preserve"> Крапивинского муниципального района, администрирование которых может осуществляться главными администраторами бюджета Крапивинского муниципального района,  в пределах их компетен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07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 0000 4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503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/>
              <w:t xml:space="preserve">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4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8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3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515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4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5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57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даваемые  бюджетам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от федерального бюджет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бюджетов субъектов Российской Федерации</w:t>
            </w:r>
          </w:p>
        </w:tc>
      </w:tr>
    </w:tbl>
    <w:p>
      <w:pPr>
        <w:pStyle w:val="Normal"/>
        <w:shd w:fill="FFFFFF" w:val="clear"/>
        <w:spacing w:lineRule="exact" w:line="317"/>
        <w:ind w:right="109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1985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426" w:leader="none"/>
        <w:tab w:val="right" w:pos="148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42:00Z</dcterms:created>
  <dc:creator>alex</dc:creator>
  <dc:description/>
  <cp:keywords/>
  <dc:language>en-US</dc:language>
  <cp:lastModifiedBy>SOVET</cp:lastModifiedBy>
  <cp:lastPrinted>2017-10-23T11:44:00Z</cp:lastPrinted>
  <dcterms:modified xsi:type="dcterms:W3CDTF">2018-05-29T03:46:00Z</dcterms:modified>
  <cp:revision>77</cp:revision>
  <dc:subject/>
  <dc:title>             </dc:title>
</cp:coreProperties>
</file>