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65100</wp:posOffset>
            </wp:positionV>
            <wp:extent cx="417195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ПИВИ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.07. 2019 № 20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и дополнений в решение Совета народных депутатов Крапивинского муниципального района от 17.12.2018 №152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О бюджете Крапивинского муниципального района на 2019 год и на плановый период 2020 и 2021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района от 17.12.2018 №152 «О бюджете Крапивинского муниципального района на 2019 год и на плановый период 2020 и 2021 годов» (в редакции решения от 27.05.2019 № 187) следующие изменения и допол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1.1. и 1.2. пункта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бюджета муниципального района на 2019 год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1 271 458,7 тыс. рублей, в том числе объем безвозмездных поступлений в сумме 1 141 858,7 тыс. рублей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 285 013,7 тыс. рублей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района в сумме 13 555,0 тыс. рублей в соответствии с п.3 ст.92.1 Бюджетного кодекса Российской Федерации.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муниципального района на плановый период 2020 и 2021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0 год в сумме 1 099 669,0 тыс. рублей, в том числе объем безвозмездных поступлений в сумме 969 321,0 тыс. рублей, и на 2021 год в сумме 1 047 207,0 тыс. рублей, в том числе объем безвозмездных поступлений в сумме 916 609,0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0 год в сумме 1 102 169,0 тыс. рублей и на 2021 год в сумме 1 049 707,0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на 2020 год в сумме 2 500,0 тыс. рублей или 4,5 процента от объема доходов бюджета на 2020 год без учета безвозмездных  поступлений, и на 2021 год в сумме 2 500,0 тыс. рублей или 4,8 процента от объема доходов бюджета муниципального района на 2021 год без учета безвозмездных  поступлений.»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5.4 пункта 5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4. Утвердить общий объем бюджетных ассигнований бюджета муниципального района, направляемых на исполнение публичных нормативных обязательств, на 2019 год в сумме 109 521,1 тыс. рублей, на 2020 год в сумме 176 263,3 тыс. рублей, на 2021 год в сумме 177 955,7тыс. рублей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8.1, 8.2 пункта 8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8.1. Утвердить объем межбюджетных трансфертов, получаемых из областного бюджета, на 2019 год в сумме 1 084 358,7 тыс. рублей, в том числе: дотации 407 279,0 тыс. рублей, субсидии 94 671,1 тыс. рублей, субвенции 581 319,5 тыс. рублей, </w:t>
      </w: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1 089,1 тыс. рублей</w:t>
      </w:r>
      <w:r>
        <w:rPr>
          <w:rFonts w:cs="Times New Roman" w:ascii="Times New Roman" w:hAnsi="Times New Roman"/>
          <w:sz w:val="28"/>
          <w:szCs w:val="28"/>
        </w:rPr>
        <w:t>; на 2020 год в сумме 958 121,0 тыс. рублей, в том числе: дотации 212 946,0 тыс. рублей, субсидии 187 125,2 тыс. рублей, субвенции 558 049,8 тыс. рублей; на 2021 год в сумме 899 609,0 тыс. рублей, в том числе: дотации 187 968,0 тыс. рублей, субсидии 156 391,9 тыс. рублей, субвенции 555 249,1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2. Утвердить объем межбюджетных трансфертов, предоставляемых бюджетам поселений Крапивинского муниципального района, на 2019 год в сумме 114 814,8 тыс. рублей, на 2020 год в сумме 36 270,7 тыс. рублей, на 2021 год в сумме 56 463,4 тыс. рублей.»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2 «Перечень администраторов доходов бюджета Крапивинского муниципального района, закрепляемые за ними виды (подвиды) доходов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1 к настоящему решению;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5 «Прогнозируемые доходы бюджет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» к решению изложить согласно приложению 2 к настоящему решению;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Крапивинского муниципального район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к решению изложить согласно приложению 3 к настоящему решению;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7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 бюджета Крапивинского муниципального района по разделам, подразделам классификации расходов бюджетов 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>» к решению изложить согласно приложению 4 к настоящему решению;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372" w:hRule="atLeast"/>
        </w:trPr>
        <w:tc>
          <w:tcPr>
            <w:tcW w:w="966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120" w:after="0"/>
              <w:ind w:right="537" w:firstLine="567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8 «Ведомственная структура расходов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5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120" w:after="0"/>
              <w:ind w:right="537" w:firstLine="56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ложение 9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юджетных ассигнований Крапивинского муниципального бюджета, направляемых на государственную поддержку семьи и детей,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6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120" w:after="0"/>
              <w:ind w:right="537"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0 «Распределение дотаций на выравнивание бюджетной обеспеченности поселений на 2019 год и на плановый период 2020 и 2021 годов районный фонд финансовой поддержки» к решению изложить согласно приложению 7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120" w:after="0"/>
              <w:ind w:right="537"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12 «Распределение субвенций на осуществление мероприятий по первичному воинскому учёту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8 к настоящему решению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120" w:after="0"/>
              <w:ind w:right="537" w:firstLine="56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13 «Распределение прочих межбюджетных трансфертов на осуществление части полномочий, органов местного самоуправления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9 к настоящему решению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120" w:after="0"/>
              <w:ind w:right="537" w:firstLine="567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4 «Источники финансирования дефицита бюджета Крапивинского муниципального района по статьям и видам источников финансирования бюджета Крапивинского муниципального района на 2019 год и на плановый период 2020 и 2021 годов» согласно приложению 10 к настоящему решению.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0" w:firstLine="567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Исапову С.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79"/>
        <w:gridCol w:w="1976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1522" TargetMode="External"/><Relationship Id="rId4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8:00Z</dcterms:created>
  <dc:creator>ConsultantPlus</dc:creator>
  <dc:description/>
  <cp:keywords/>
  <dc:language>en-US</dc:language>
  <cp:lastModifiedBy>SOVET</cp:lastModifiedBy>
  <cp:lastPrinted>2019-07-23T15:23:00Z</cp:lastPrinted>
  <dcterms:modified xsi:type="dcterms:W3CDTF">2019-07-23T08:23:00Z</dcterms:modified>
  <cp:revision>118</cp:revision>
  <dc:subject/>
  <dc:title/>
</cp:coreProperties>
</file>