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пив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народных депутатов Крапивинского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апивинского муниципальн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9 год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01.2020 №56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Крапивинского муниципального района за 2019 год с общим объемом доходов местного бюджета в сумме  1259392,6 тыс. рублей, общим объемом расходов местного бюджета в сумме 1267366,6 тыс. рублей, дефицитом местного бюджета в сумме 7974,0 тыс.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40" w:after="0"/>
        <w:ind w:left="1080" w:right="-1" w:hanging="513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</w:t>
        <w:tab/>
        <w:t>показатели доходов бюджета Крапивинского муниципального района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рапивин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ведомственной структуре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rPr>
          <w:rFonts w:ascii="Times New Roman" w:hAnsi="Times New Roman" w:eastAsia="Calibri" w:cs="Times New Roman"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3.</w:t>
        <w:tab/>
        <w:t xml:space="preserve">показатели 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рапивин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разделам и подразделам классификации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>
          <w:rFonts w:ascii="Times New Roman" w:hAnsi="Times New Roman" w:eastAsia="Calibri" w:cs="Times New Roman"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рапивин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кодам классификации источников финансирования дефицита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ind w:left="168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2" w:name="sub_6"/>
      <w:bookmarkStart w:id="3" w:name="sub_6"/>
      <w:bookmarkEnd w:id="3"/>
    </w:p>
    <w:p>
      <w:pPr>
        <w:pStyle w:val="Normal"/>
        <w:ind w:left="168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1984"/>
        <w:gridCol w:w="2002"/>
      </w:tblGrid>
      <w:tr>
        <w:trPr/>
        <w:tc>
          <w:tcPr>
            <w:tcW w:w="53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02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left="168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63" w:firstLine="567"/>
      <w:jc w:val="center"/>
    </w:pPr>
    <w:rPr>
      <w:b/>
      <w:color w:val="000000"/>
      <w:spacing w:val="6"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2:58:00Z</dcterms:created>
  <dc:creator>НПА</dc:creator>
  <dc:description/>
  <cp:keywords/>
  <dc:language>en-US</dc:language>
  <cp:lastModifiedBy>Пользователь Windows</cp:lastModifiedBy>
  <cp:lastPrinted>2017-03-27T16:39:00Z</cp:lastPrinted>
  <dcterms:modified xsi:type="dcterms:W3CDTF">2020-04-10T02:22:00Z</dcterms:modified>
  <cp:revision>5</cp:revision>
  <dc:subject/>
  <dc:title/>
</cp:coreProperties>
</file>