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eastAsia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266065</wp:posOffset>
            </wp:positionV>
            <wp:extent cx="710565" cy="12776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widowControl/>
        <w:spacing w:before="240" w:after="0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ПИВИНСКОГО МУНИЦИПАЛЬНОГО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от 29.06.2015г.</w:t>
      </w:r>
      <w:r>
        <w:rPr>
          <w:rFonts w:cs="Arial" w:ascii="Arial" w:hAnsi="Arial"/>
          <w:sz w:val="28"/>
          <w:szCs w:val="28"/>
        </w:rPr>
        <w:t xml:space="preserve">    № </w:t>
      </w:r>
      <w:r>
        <w:rPr>
          <w:rFonts w:cs="Arial" w:ascii="Arial" w:hAnsi="Arial"/>
          <w:sz w:val="28"/>
          <w:szCs w:val="28"/>
          <w:u w:val="single"/>
        </w:rPr>
        <w:t xml:space="preserve"> 302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гт. Крапивинск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1026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О внесении изменений и дополнений в Решение Совета народных депутатов Крапивинского муниципального района от 23.12.2014                 № 260 «О бюджете Крапивинского муниципального района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5 год и на плановый период 2016 и 2017 годов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нести в Решение Совета народных депутатов Крапивинского муниципального района от 23.12.2014 № 260 «О бюджете Крапивинского муниципального района на 2015 год и на плановый период 2016 и 2017 годов» (в редакции Решения от 02.04.2015 № 288, от 25.05.2015 № 297) следующие изменения и дополнени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   В п. 1.1 слов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 в сумме        760928,7  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расходов бюджета  в сумме      762692,7  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ефицит бюджета района в сумме 1764,0 тыс. рублей, или 5 процентов от объема доходов бюджета на 2015 год без учета безвозмездных поступлений»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словам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 в сумме        767336,7  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расходов бюджета  в сумме      869100,7   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дефицит бюджета района в сумме 101764,0 тыс. руб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   Читать в ново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 приложение № 6 «Распределение бюджетных ассигнований  бюджета Крапивинского  муниципального района по целевым статьям муниципальных программ, группам и подгруппам видов классификации расходов бюджетов на 2015 год и на плановый период 2016 и 2017 годов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- приложение № 7 «Распределение бюджетных ассигнований бюджета Крапивинского муниципального района по разделам, подразделам  классификации расходов бюджетов на 2015 год и на плановый период 2016  и 2017 годов»;</w:t>
      </w:r>
    </w:p>
    <w:tbl>
      <w:tblPr>
        <w:tblW w:w="10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>
          <w:trHeight w:val="390" w:hRule="atLeast"/>
        </w:trPr>
        <w:tc>
          <w:tcPr>
            <w:tcW w:w="102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 xml:space="preserve"> - приложение № 8 «Распределение бюджетных ассигнований бюджета Крапивинского муниципального района по разделам, подразделам, целевым статьям и видам расходов классификации  расходов бюджета в ведомственной структуре расходов на 2015 год и на плановый период 2016 и 2017 годов»;    </w:t>
            </w:r>
            <w:r>
              <w:rPr/>
              <w:t xml:space="preserve">     </w:t>
            </w:r>
          </w:p>
          <w:tbl>
            <w:tblPr>
              <w:tblW w:w="99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0"/>
            </w:tblGrid>
            <w:tr>
              <w:trPr>
                <w:trHeight w:val="390" w:hRule="atLeast"/>
              </w:trPr>
              <w:tc>
                <w:tcPr>
                  <w:tcW w:w="99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- приложение  № 9 «Распределение прочих межбюджетных трансфертов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99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2015 год и на плановый период 2016 и 2017 годов»; 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-приложение  №11 «Распределение дотаций на выравнивание бюджетной обеспеченности поселений на 2015 год и на плановый период 2016 и 2017 годов районный фонд финансовой поддержки»;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2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-приложение  № 13 «Источники финансирования дефицита бюджета  по статьям и  видам  источников финансирования бюджета на 2015год  и на плановый период 2016 и 2017 годов»;</w:t>
            </w:r>
          </w:p>
          <w:p>
            <w:pPr>
              <w:pStyle w:val="Normal"/>
              <w:ind w:firstLine="47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ложение  № 14 «Программа муниципальных внутренних заимствований  на 2015год  и на плановый период 2016 и 2017 годов»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Внести изменения в приложение № 1 «Нормативы распределения доходов между бюджетом Крапивинского муниципального района и бюджетами поселений на 2015 год и на плановый период 2016 и 2017 годов»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ab/>
        <w:t>- после строки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5561"/>
        <w:gridCol w:w="641"/>
        <w:gridCol w:w="821"/>
      </w:tblGrid>
      <w:tr>
        <w:trPr>
          <w:trHeight w:val="602" w:hRule="atLeast"/>
        </w:trPr>
        <w:tc>
          <w:tcPr>
            <w:tcW w:w="2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33 13 0000 120</w:t>
            </w:r>
          </w:p>
        </w:tc>
        <w:tc>
          <w:tcPr>
            <w:tcW w:w="5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Calibri" w:cs="Arial" w:ascii="Arial" w:hAnsi="Arial"/>
          <w:sz w:val="24"/>
          <w:szCs w:val="24"/>
        </w:rPr>
        <w:t>-  включить строки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9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5605"/>
        <w:gridCol w:w="656"/>
        <w:gridCol w:w="800"/>
      </w:tblGrid>
      <w:tr>
        <w:trPr>
          <w:trHeight w:val="602" w:hRule="atLeast"/>
        </w:trPr>
        <w:tc>
          <w:tcPr>
            <w:tcW w:w="28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13 13 0000 120</w:t>
            </w:r>
          </w:p>
        </w:tc>
        <w:tc>
          <w:tcPr>
            <w:tcW w:w="5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602" w:hRule="atLeast"/>
        </w:trPr>
        <w:tc>
          <w:tcPr>
            <w:tcW w:w="28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14 13 0000 1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Внести изменения в приложение № 3 «Перечень администраторов   доходов    бюджетов поселений, закрепляемые за ними виды (подвиды) доходов бюджетов поселений»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ab/>
        <w:t>- после строк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75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eastAsia="Calibri" w:cs="Arial" w:ascii="Arial" w:hAnsi="Arial"/>
          <w:b/>
          <w:sz w:val="24"/>
          <w:szCs w:val="24"/>
        </w:rPr>
        <w:t>-  включить строк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313 13 0000 12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14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314 13 0000 12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   Опубликовать настоящее Решение в газете «Тайдонские родники» и разместить на официальном сайте администрации Крапивинского муниципального района в информационно-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    Контроль за исполнением  Решения возложить на председателя планово-бюджетной комиссии  Совета народных  депутатов Крапивинского муниципального района  Н.А.Божок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                             Крапивинского муниципального района                                                                    Т.В.Грен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И.о. главы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рапивинского муниципального района                                                              Т.Х.Бикку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05:00Z</dcterms:created>
  <dc:creator>райфо</dc:creator>
  <dc:description/>
  <dc:language>en-US</dc:language>
  <cp:lastModifiedBy>Райсовет</cp:lastModifiedBy>
  <cp:lastPrinted>2015-06-29T13:05:00Z</cp:lastPrinted>
  <dcterms:modified xsi:type="dcterms:W3CDTF">2015-06-29T06:05:00Z</dcterms:modified>
  <cp:revision>2</cp:revision>
  <dc:subject/>
  <dc:title>О внесении изменений и дополнений в Постановление районного Совета</dc:title>
</cp:coreProperties>
</file>