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46685</wp:posOffset>
                </wp:positionV>
                <wp:extent cx="128524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2.15pt;mso-wrap-distance-left:9.05pt;mso-wrap-distance-right:9.05pt;mso-wrap-distance-top:0pt;mso-wrap-distance-bottom:0pt;margin-top:11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20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«О бюджете Крапивинского муниципального округа 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(ред. от 14.01.2020 №57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44889,9 тыс. рублей, в том числе объем безвозмездных поступлений в сумме 973469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49589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4700,0 тыс. рублей или 5,0 процентов от объема доходов бюджета на 2020 год без учета безвозмездных поступлени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7.1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0 год в сумме 46869,7 тыс. рублей, на 2021 год в сумме  43972,7 тыс. рублей, на 2022 год в сумме 48413,3 тыс. рубле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963074,4 тыс. рублей, в том числе: дотации 434675,0 тыс. рублей, субсидии 38389,5 тыс. рублей, субвенции 490009,9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76992,1 тыс. рублей, в том числе: дотации 229098,0 тыс. рублей, субсидии 156064,5 тыс. рублей, субвенции 491829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914462,1 тыс. рублей, в том числе: дотации 203443,0 тыс. рублей, субсидии 216500,0 тыс. рублей, субвенции 494519,1 тыс. рублей.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1 к настоящему решению;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 к решению изложить согласно приложению 2 к настоящему решению;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3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4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ложение 8 «Источники финансирования дефицита бюджета Крапивинского муниципального округа по статьям и видам источников финансирования бюджета Крапивинского муниципального округа на 2020 год и на плановый период 2021 и 2022 годов» согласно приложению 6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Исапову С.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1:44:00Z</dcterms:created>
  <dc:creator>ConsultantPlus</dc:creator>
  <dc:description/>
  <cp:keywords/>
  <dc:language>en-US</dc:language>
  <cp:lastModifiedBy>SOVET</cp:lastModifiedBy>
  <cp:lastPrinted>2019-12-13T10:04:00Z</cp:lastPrinted>
  <dcterms:modified xsi:type="dcterms:W3CDTF">2020-01-27T01:53:00Z</dcterms:modified>
  <cp:revision>5</cp:revision>
  <dc:subject/>
  <dc:title/>
</cp:coreProperties>
</file>