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/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районного Совета  народных 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№  </w:t>
      </w:r>
      <w:r>
        <w:rPr>
          <w:sz w:val="28"/>
          <w:szCs w:val="28"/>
        </w:rPr>
        <w:t>02-568 от 12.12. 2011г.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"О бюджете Крапивинского муниципального района на 2012 год,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</w:t>
      </w:r>
      <w:r>
        <w:rPr>
          <w:sz w:val="28"/>
        </w:rPr>
        <w:t>и плановый период 2013-2014годов»</w:t>
      </w:r>
    </w:p>
    <w:p>
      <w:pPr>
        <w:pStyle w:val="Heading6"/>
        <w:jc w:val="center"/>
        <w:rPr/>
      </w:pPr>
      <w:r>
        <w:rPr>
          <w:sz w:val="28"/>
        </w:rPr>
        <w:t xml:space="preserve">Перечень и коды главного администратора  доходов    бюджетов поселений - органа местного самоуправления Крапивинского муниципального района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200"/>
        <w:gridCol w:w="10900"/>
      </w:tblGrid>
      <w:tr>
        <w:trPr>
          <w:trHeight w:val="360" w:hRule="atLeast"/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оссийской Федерации</w:t>
            </w:r>
          </w:p>
        </w:tc>
        <w:tc>
          <w:tcPr>
            <w:tcW w:w="10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главного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Администратора 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0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1  05035 10 0000 12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1 08050 10 0000 12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1050 10 0000 4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продажи квартир, находящихся в собственности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30 10 0000 4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30 10 0000 44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3050 10 0000 41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редства от распоряжения и реализации конфискованного и иного имущества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3050 10 0000 44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редства  от распоряжения и реализации конфискованного и иного имущества, обращенного в доходы поселений  (в части реализации материальных запасов по указанному имуществу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4  04050 10 0000 42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продажи нематериальных активов,  находящихся в собственности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4 06013 10 0000 43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6026 10 0000 43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продажи земельных участков, находящихся в собственности поселений  (за исключением  земельных участков муниципальных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поселений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38" w:gutter="0" w:header="720" w:top="1134" w:footer="72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10:00Z</dcterms:created>
  <dc:creator>alex</dc:creator>
  <dc:description/>
  <cp:keywords/>
  <dc:language>en-US</dc:language>
  <cp:lastModifiedBy>Аля</cp:lastModifiedBy>
  <cp:lastPrinted>2012-02-22T11:20:00Z</cp:lastPrinted>
  <dcterms:modified xsi:type="dcterms:W3CDTF">2012-02-22T04:20:00Z</dcterms:modified>
  <cp:revision>34</cp:revision>
  <dc:subject/>
  <dc:title>             </dc:title>
</cp:coreProperties>
</file>