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Крапивинского районного Совета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народных  депутатов №  02-568 от 12.12.2011г.</w:t>
      </w:r>
    </w:p>
    <w:p>
      <w:pPr>
        <w:pStyle w:val="Normal"/>
        <w:ind w:left="100" w:hanging="100"/>
        <w:jc w:val="right"/>
        <w:rPr/>
      </w:pPr>
      <w:r>
        <w:rPr>
          <w:sz w:val="24"/>
          <w:szCs w:val="24"/>
        </w:rPr>
        <w:t>"О бюджете Крапивинского муниципального района на 2012 год,</w:t>
      </w:r>
    </w:p>
    <w:p>
      <w:pPr>
        <w:pStyle w:val="Normal"/>
        <w:ind w:left="100" w:hanging="100"/>
        <w:jc w:val="right"/>
        <w:rPr/>
      </w:pPr>
      <w:r>
        <w:rPr>
          <w:sz w:val="24"/>
          <w:szCs w:val="24"/>
        </w:rPr>
        <w:t>и плановый период 2013-2014годы»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коды главных администраторов  доходов    бюджета Крапивинского муниципального  района,                                                                                - органа местного самоуправления и созданных им бюджетных уч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00"/>
        <w:gridCol w:w="11900"/>
      </w:tblGrid>
      <w:tr>
        <w:trPr>
          <w:trHeight w:val="360" w:hRule="atLeast"/>
          <w:cantSplit w:val="true"/>
        </w:trPr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главного администратора  доходов  бюджета Крапивинского муниципального  района - органа  местного самоуправления и созданных им бюджетных учреждений и доходов  бюджета  Крапивин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муниципального района </w:t>
            </w:r>
          </w:p>
        </w:tc>
        <w:tc>
          <w:tcPr>
            <w:tcW w:w="1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3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3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3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 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2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2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7 05 0000 151 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муниципальных районов  на  составление 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5 0000 151</w:t>
            </w:r>
          </w:p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 трансферты,  передаваемые  бюджетам   муниципальных районов из  бюджетов  поселений  на   осуществление   части   полномочий   по   решению   вопросов  местного  значения  в  соответствии   с заключенными соглашениям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бюджетам   муниципальных   районов    на реализацию     региональных     программ  модернизации  здравоохранения  субъектов Российской Федерации в части  укре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й базы медицинских  учрежде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бюджетам   муниципальных   районов    на  реализацию     программ     модернизации  здравоохранения   в   части    внедрения  современных  информационных   систем  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равоохранение  в  целях  перехода   на полисы    обязательного     медицинского страхования единого образц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бюджетам   муниципальных   районов    на  осуществление    внедрения    стандартов медицинской      помощи,       повышения  доступности амбулаторной помощ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  корпорации Фонд содействия реформированию 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  корпорации Фонд содействия реформированию 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53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 на доли в уставных (складочных) капиталах хозяйственных товариществ и обществ, или дивидендов по акциям, принадлежащим  муниципальным районам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0 05 0000 4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0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автономных учреждений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2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бюджетные инвестиции в объекты капитального строительства собственности  муниципальных образова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 районов   на   компенсацию   части   родительской    платы  за содержание  ребенка  в муниципальных  образовательных учреждениях, реализующих основную  общеобразовательную     программу     дошкольного  образован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53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 администрации Крапивинского муниципального район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53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ые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 трансферты,  передаваемые  бюджетам муниципальных районов 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05 0053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3200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е взысканий (штрафов) и иных сумм в возмещение ущерба  зачисляемые в  бюджеты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2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 трансферты,  передаваемые  бюджетам   муниципальных районов из  бюджетов  поселений  на   осуществление   части   полномочий   по   решению   вопросов  местного  значения  в  соответствии   с заключенными соглашениям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1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3:31:00Z</dcterms:created>
  <dc:creator>alex</dc:creator>
  <dc:description/>
  <cp:keywords/>
  <dc:language>en-US</dc:language>
  <cp:lastModifiedBy>Аля</cp:lastModifiedBy>
  <cp:lastPrinted>2012-02-22T11:20:00Z</cp:lastPrinted>
  <dcterms:modified xsi:type="dcterms:W3CDTF">2012-02-22T04:20:00Z</dcterms:modified>
  <cp:revision>72</cp:revision>
  <dc:subject/>
  <dc:title>             </dc:title>
</cp:coreProperties>
</file>