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от 23.12.2014 г.  №260  </w:t>
      </w:r>
    </w:p>
    <w:p>
      <w:pPr>
        <w:pStyle w:val="Normal"/>
        <w:ind w:left="100" w:hanging="100"/>
        <w:jc w:val="right"/>
        <w:rPr/>
      </w:pPr>
      <w:r>
        <w:rPr>
          <w:sz w:val="24"/>
          <w:szCs w:val="24"/>
        </w:rPr>
        <w:t>"О бюджете Крапивинского муниципального района на 2015 год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6 и  2017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00" w:type="dxa"/>
        <w:jc w:val="left"/>
        <w:tblInd w:w="1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960"/>
        <w:gridCol w:w="10040"/>
        <w:gridCol w:w="60"/>
      </w:tblGrid>
      <w:tr>
        <w:trPr>
          <w:trHeight w:val="618" w:hRule="atLeast"/>
        </w:trPr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0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0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100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99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6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5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7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8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0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5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2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>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6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7" w:hanging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</w:t>
            </w:r>
            <w:r>
              <w:rPr/>
              <w:t>на реализацию программ повышения эффективности бюджетных расход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4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99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5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6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я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4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5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6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1 03050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7 05 0000 151 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районов  на  составление (изменение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4 05 0001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4 05 0002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900</w:t>
            </w:r>
          </w:p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 на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05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41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5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3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 02 03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77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2"/>
              <w:gridCol w:w="4952"/>
              <w:gridCol w:w="6480"/>
              <w:gridCol w:w="1204"/>
            </w:tblGrid>
            <w:tr>
              <w:trPr/>
              <w:tc>
                <w:tcPr>
                  <w:tcW w:w="1377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поощрение лучших учителей</w:t>
                  </w:r>
                </w:p>
              </w:tc>
            </w:tr>
            <w:tr>
              <w:trPr/>
              <w:tc>
                <w:tcPr>
                  <w:tcW w:w="1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.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4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41 05 0000 151  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7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8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ые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е взысканий (штрафов) и иных сумм в возмещение ущерба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399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2 02 0405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0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3:00Z</dcterms:created>
  <dc:creator>alex</dc:creator>
  <dc:description/>
  <cp:keywords/>
  <dc:language>en-US</dc:language>
  <cp:lastModifiedBy>Аля</cp:lastModifiedBy>
  <cp:lastPrinted>2014-12-24T15:30:00Z</cp:lastPrinted>
  <dcterms:modified xsi:type="dcterms:W3CDTF">2014-12-24T08:34:00Z</dcterms:modified>
  <cp:revision>184</cp:revision>
  <dc:subject/>
  <dc:title>             </dc:title>
</cp:coreProperties>
</file>