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народных депутатов  Крапивинского муниципального района  № 101  от  10.12.2012г.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 бюджете  Крапивинского муниципального района на 2013 год и на плановый период 2014 и 2015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убвенции на осуществление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ервичному воинскому учету на 2013 год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лановый период 2014 и 2015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433"/>
        <w:gridCol w:w="1199"/>
        <w:gridCol w:w="1199"/>
      </w:tblGrid>
      <w:tr>
        <w:trPr>
          <w:trHeight w:val="42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ых  учрежд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51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горское г/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2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е г/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8</w:t>
            </w:r>
          </w:p>
        </w:tc>
      </w:tr>
      <w:tr>
        <w:trPr>
          <w:trHeight w:val="392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новская с/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чатская с/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ая с/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вская с/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ая с/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ая с/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ковская с/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дановская с/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ская с/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4:49:00Z</dcterms:created>
  <dc:creator>нщ</dc:creator>
  <dc:description/>
  <cp:keywords/>
  <dc:language>en-US</dc:language>
  <cp:lastModifiedBy>отдел доходов</cp:lastModifiedBy>
  <cp:lastPrinted>2010-12-15T09:08:00Z</cp:lastPrinted>
  <dcterms:modified xsi:type="dcterms:W3CDTF">2012-12-21T10:01:00Z</dcterms:modified>
  <cp:revision>28</cp:revision>
  <dc:subject/>
  <dc:title>Приложение 17</dc:title>
</cp:coreProperties>
</file>