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8"/>
          <w:szCs w:val="28"/>
          <w:vertAlign w:val="superscript"/>
        </w:rPr>
      </w:pPr>
      <w:r>
        <w:rPr>
          <w:color w:val="000000"/>
          <w:spacing w:val="-3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 №  101   от 10.12. 2012г.</w:t>
      </w:r>
    </w:p>
    <w:p>
      <w:pPr>
        <w:pStyle w:val="Normal"/>
        <w:ind w:left="100" w:hanging="100"/>
        <w:jc w:val="right"/>
        <w:rPr/>
      </w:pPr>
      <w:r>
        <w:rPr>
          <w:sz w:val="24"/>
          <w:szCs w:val="24"/>
        </w:rPr>
        <w:t>"О бюджете Крапивинского муниципального района на 2013 год,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>и плановый период 2014 - 2015годы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коды главных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600"/>
        <w:gridCol w:w="11900"/>
      </w:tblGrid>
      <w:tr>
        <w:trPr>
          <w:trHeight w:val="360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главного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ходов бюджета муниципального района </w:t>
            </w:r>
          </w:p>
        </w:tc>
        <w:tc>
          <w:tcPr>
            <w:tcW w:w="1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8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5 0005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модернизации системы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7 05 0000 151 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районов  на  составление (изменение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  корпорации - Фонда содействия реформированию 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  корпорации - Фонда содействия реформированию 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9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 на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автономных учреждений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бюджетные инвестиции в объекты капитального строительства собственности  муниципальных образова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51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 районов   на   компенсацию   части   родительской    платы  за содержание  ребенка  в муниципальных  образовательных учреждениях, реализующих основную  общеобразовательную     программу     дошкольного  образова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 бюджетам  муниципальных  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бюджетные инвестиции в объекты капитального строительства собственности  муниципальных образований</w:t>
            </w:r>
          </w:p>
        </w:tc>
      </w:tr>
      <w:tr>
        <w:trPr>
          <w:trHeight w:val="49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4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41 05 0000 151  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на подключение                                общедоступных библиотек Российской Федерации к сети Интернет и развитие системы библиоте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keepLines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ые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3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бюджетам   муниципальных районов из  бюджетов  поселений  на   осуществление   части   полномочий   по   решению   вопросов  местного  значения  в  соответствии   с заключенными соглашениям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т получатели средств бюджетов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е взысканий (штрафов) и иных сумм в возмещение ущерба  зачисляемые в 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бюджетам   муниципальных районов из  бюджетов  поселений  на   осуществление   части   полномочий   по   решению   вопросов  местного  значения  в  соответствии   с заключенными соглашениям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бюджетам   муниципальных   районов    на реализацию     региональных     программ  модернизации  здравоохранения  субъектов Российской Федерации в части  укре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й базы медицинских  учреждений</w:t>
            </w:r>
          </w:p>
        </w:tc>
      </w:tr>
      <w:tr>
        <w:trPr>
          <w:trHeight w:val="154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бюджетам   муниципальных   районов    на  реализацию     программ     модернизации  здравоохранения   в   части    внедрения  современных  информационных   систем  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равоохранение  в  целях  перехода   на полисы    обязательного     медицинского страхования единого образц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бюджетам   муниципальных   районов    на  осуществление    внедрения    стандартов медицинской      помощи,       повышения  доступности амбулаторной помощ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3:00Z</dcterms:created>
  <dc:creator>alex</dc:creator>
  <dc:description/>
  <cp:keywords/>
  <dc:language>en-US</dc:language>
  <cp:lastModifiedBy>Аля</cp:lastModifiedBy>
  <cp:lastPrinted>2013-03-04T10:15:00Z</cp:lastPrinted>
  <dcterms:modified xsi:type="dcterms:W3CDTF">2013-05-06T03:05:00Z</dcterms:modified>
  <cp:revision>54</cp:revision>
  <dc:subject/>
  <dc:title>             </dc:title>
</cp:coreProperties>
</file>