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291465</wp:posOffset>
            </wp:positionV>
            <wp:extent cx="818515" cy="13201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пивин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меров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 Е Ш Е Н И 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5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от 10.12.2012  № 101   </w:t>
      </w:r>
    </w:p>
    <w:p>
      <w:pPr>
        <w:pStyle w:val="Normal"/>
        <w:spacing w:lineRule="auto" w:line="16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гт. Крапивинский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 бюджете Крапивинского муниципального </w:t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айона на 2013 год  и на плановый период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2014 и 2015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/>
          <w:color w:val="000000"/>
          <w:spacing w:val="-5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 Основные характеристики  бюджета Крапивинского муниципального района на 2013 год и на плановый период 2014 и 2015 годов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1. Утвердить основные характеристики бюджета муниципального района на 2013 год: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общий объем доходов  бюджета муниципального района в сумме 810024,2 тыс. рублей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общий объем расходов бюджета муниципального района в сумме 812199,2 тыс. рублей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дефицит бюджета муниципального района в сумме 2175,0 тыс. рублей, или 5 процентов от объема доходов бюджета района на 2012 год без учета безвозмездных поступлени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2. Утвердить основные характеристики бюджета муниципального района на плановый период 2014 и 2015 годов: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общий объем доходов бюджета  муниципального района на 2014 год в сумме 763296,3 тыс. рублей и на 2015 год в сумме 787096,2 тыс. рублей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общий объем расходов бюджета муниципального района на 2014 год в сумме 765607,3 тыс. рублей и на 2015 год в сумме 789508,2 тыс. рублей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дефицит бюджета на 2014 год в сумме 2311,0 тыс. рублей, и на 2015 год в сумме 2412,0 тыс. рублей, или 5 процентов от объема доходов бюджета на 2014 и 2015 год без учета безвозмездных поступлени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b/>
          <w:bCs/>
          <w:sz w:val="24"/>
          <w:szCs w:val="24"/>
        </w:rPr>
        <w:t>2. Нормативы распределения доходов между бюджетом Крапивинского муниципального района и бюджетами поселений на 2013 год и на плановый период 2014 и 2015 годов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</w:t>
      </w:r>
      <w:hyperlink r:id="rId3">
        <w:r>
          <w:rPr>
            <w:rStyle w:val="InternetLink"/>
            <w:sz w:val="24"/>
            <w:szCs w:val="24"/>
          </w:rPr>
          <w:t>нормативы</w:t>
        </w:r>
      </w:hyperlink>
      <w:r>
        <w:rPr>
          <w:sz w:val="24"/>
          <w:szCs w:val="24"/>
        </w:rPr>
        <w:t xml:space="preserve"> распределения доходов между бюджетом </w:t>
      </w:r>
      <w:r>
        <w:rPr>
          <w:bCs/>
          <w:sz w:val="24"/>
          <w:szCs w:val="24"/>
        </w:rPr>
        <w:t>муниципального района и бюджетами поселений</w:t>
      </w:r>
      <w:r>
        <w:rPr>
          <w:sz w:val="24"/>
          <w:szCs w:val="24"/>
        </w:rPr>
        <w:t xml:space="preserve">  на 2013 год и на плановый период 2014 и 2015 годов от налогов и сборов и неналоговых доходов согласно приложению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Главные администраторы доходов бюджета и главные администраторы источников финансирования дефицита бюджета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 xml:space="preserve">1. Утвердить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и коды главных администраторов доходов бюджета, закрепляемые за ними виды (подвиды) доходов бюджета согласно приложению 2,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 xml:space="preserve">2. Утвердить </w:t>
      </w:r>
      <w:hyperlink r:id="rId5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источников финансирования дефицита бюджета муниципального района, закрепляемые за ними группы (подгруппы) источников финансирования дефицита  бюджета муниципального района согласно приложению 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 Целевые статьи и виды расходов бюджета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 xml:space="preserve">1. Утвердить </w:t>
      </w:r>
      <w:hyperlink r:id="rId6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и коды целевых статей расходов бюджета муниципального района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 xml:space="preserve">2. Утвердить </w:t>
      </w:r>
      <w:hyperlink r:id="rId7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и коды видов расходов  бюджета муниципального района согласно приложению 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b/>
          <w:bCs/>
          <w:sz w:val="24"/>
          <w:szCs w:val="24"/>
        </w:rPr>
        <w:t>5. Бюджетные ассигнования бюджета муниципального района на 2013 год и на плановый период 2014 и 2015 годов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 xml:space="preserve">1. Утвердить </w:t>
      </w:r>
      <w:hyperlink r:id="rId8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бюджета </w:t>
      </w:r>
      <w:r>
        <w:rPr>
          <w:bCs/>
          <w:sz w:val="24"/>
          <w:szCs w:val="24"/>
        </w:rPr>
        <w:t>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разделам, подразделам, целевым статьям и видам расходов классификации расходов бюджетов на 2013 год и на плановый период 2014 и 2015 годов согласно приложению 7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 xml:space="preserve">2. Утвердить </w:t>
      </w:r>
      <w:hyperlink r:id="rId9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бюджет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района</w:t>
      </w:r>
      <w:r>
        <w:rPr>
          <w:sz w:val="24"/>
          <w:szCs w:val="24"/>
        </w:rPr>
        <w:t xml:space="preserve"> по разделам, подразделам, целевым статьям и видам расходов классификации расходов бюджетов в ведомственной структуре расходов на 2013 год и на плановый период 2014 и 2015 годов согласно приложению 8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3. Утвердить общий объем бюджетных ассигнований, направляемых на реализацию публичных нормативных обязательств, на 2013 год в сумме 148850,1 тыс. рублей, на 2014 год в сумме 148369,1 тыс. рублей, на 2015 год в сумме 151164,1  тыс. рубле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4. Утвердить предельный объем расходов на обслуживание муниципального  внутреннего долга Крапивинского муниципального района на 2013 год в сумме 100,0 тыс. рублей, на 2014 год в сумме 100,0 тыс. рублей, на 2015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00,0 тыс. рубле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b/>
          <w:bCs/>
          <w:sz w:val="24"/>
          <w:szCs w:val="24"/>
        </w:rPr>
        <w:t>6. Условно утвержденные расходы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Утвердить общий объем условно утвержденных расходов бюджета муниципального района на 2014 год в сумме 20310,0 тыс. рублей, на 2015 год в сумме 38281,0 тыс. рубле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b/>
          <w:bCs/>
          <w:sz w:val="24"/>
          <w:szCs w:val="24"/>
        </w:rPr>
        <w:t>7. Программы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твердить </w:t>
      </w:r>
      <w:hyperlink r:id="rId10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и объемы бюджетных ассигнований на реализацию муниципальных целевых программ на 2013 год и на плановый период 2014 и 2015 годов согласно приложению 9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b/>
          <w:bCs/>
          <w:sz w:val="24"/>
          <w:szCs w:val="24"/>
        </w:rPr>
        <w:t>8. Резервные фонды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 xml:space="preserve">Утвердить размер резервного фонда Коллегии Администрации Крапивинского муниципального района на 2013 год в сумме 1000,0 тыс. рублей, на 2014 год в сумме </w:t>
      </w:r>
      <w:r>
        <w:rPr>
          <w:color w:val="000000"/>
          <w:sz w:val="24"/>
          <w:szCs w:val="24"/>
        </w:rPr>
        <w:t>1000,0 тыс. рублей, на 2015 год в сумме 1000,0тыс. рубле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b/>
          <w:bCs/>
          <w:sz w:val="24"/>
          <w:szCs w:val="24"/>
        </w:rPr>
        <w:t>9. Межбюджетные трансферты на 2013 год и на плановый период 2014 и 2015 годов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1. Утвердить общий объем межбюджетных трансфертов, получаемых из областного  бюджета, на 2013 год в сумме 592845,2 тыс. рублей, на 2014 год в сумме 543020,3 тыс. рублей, на 2015 год в сумме 545604,2 тыс. рубле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Утвердить общий объем межбюджетных трансфертов, получаемых из бюджета Тарадановского сельского  поселения на 2013 год в сумме 13000,0 тыс. рублей, на 2014 год в сумме 14000,0 тыс.рублей, на 2015 год  в сумме 14000,0 тыс.рубле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3. Утвердить общий объем межбюджетных трансфертов, предоставляемых бюджетам поселений Крапивинского муниципального района, на 2013год в сумме 58153,6 тыс. рублей, на 2014 год в сумме 43102,2 тыс. рублей, на 2015 год в сумме 42716,0 тыс. рубле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 xml:space="preserve">Утвердить распределение межбюджетных трансфертов, предоставляемых бюджетам поселений Крапивинского муниципального района на 2013 год и на плановый период 2014 и 2015 годов согласно </w:t>
      </w:r>
      <w:hyperlink r:id="rId11">
        <w:r>
          <w:rPr>
            <w:rStyle w:val="InternetLink"/>
            <w:sz w:val="24"/>
            <w:szCs w:val="24"/>
          </w:rPr>
          <w:t xml:space="preserve">приложениям    10-12,16     </w:t>
        </w:r>
      </w:hyperlink>
      <w:r>
        <w:rPr>
          <w:sz w:val="24"/>
          <w:szCs w:val="24"/>
        </w:rPr>
        <w:t>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Установить критерий выравнивания расчетной бюджетной обеспеченности поселений на 2013 год и на плановый период 2014 и 2015 годов 0,87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b/>
          <w:bCs/>
          <w:sz w:val="24"/>
          <w:szCs w:val="24"/>
        </w:rPr>
        <w:t xml:space="preserve">10. Источники финансирования дефицита  бюджета </w:t>
      </w:r>
      <w:r>
        <w:rPr>
          <w:b/>
          <w:sz w:val="24"/>
          <w:szCs w:val="24"/>
        </w:rPr>
        <w:t>Крапивинского муниципального района</w:t>
      </w:r>
      <w:r>
        <w:rPr>
          <w:b/>
          <w:bCs/>
          <w:sz w:val="24"/>
          <w:szCs w:val="24"/>
        </w:rPr>
        <w:t xml:space="preserve"> на 2013 год и на плановый период 2014 и 2015 годов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Крапивинского муниципального района по статьям и видам источников финансирования дефицита бюджета на 2013 год и на плановый период 2014 и 2015 годов согласно приложению 1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1. Предельный объем муниципального долга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Установить предельный объем муниципального долга Крапивинского муниципального района  на 2013 год в сумме 21757 тыс. рублей, на 2014 год в сумме 23119 тыс. рублей, на 2015 год в сумме 24127 тыс. рубле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Установить верхний предел муниципального внутреннего долга Крапивинского муниципального района  на 1 января 2014 года в сумме 21757  тыс. рублей, на 1 января 2015 года в сумме 23119 тыс. рублей, на 1 января 2016 года в сумме 24127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Установить верхний предел муниципального внутреннего долга Крапивинского муниципального района по муниципальным гарантиям   на 1 января 2014 года в сумме 1000,0 тыс. рубле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Предоставление муниципальных гарантий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Утвердить объем бюджетных ассигнований на возможное исполнение муниципальных гарантий   Крапивинского района на 2013 год в сумме 1000,0 тыс.руб.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sz w:val="24"/>
          <w:szCs w:val="24"/>
        </w:rPr>
        <w:t>Утвердить Программу муниципальных   гарантий Крапивинского  муниципального района  на 2013 год и на плановый период 2014 и 2015 годов согласно приложению 1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Муниципальные внутренние заимствования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 xml:space="preserve">Утвердить </w:t>
      </w:r>
      <w:hyperlink r:id="rId12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ых</w:t>
      </w:r>
      <w:r>
        <w:rPr>
          <w:sz w:val="24"/>
          <w:szCs w:val="24"/>
        </w:rPr>
        <w:t xml:space="preserve"> внутренних заимствований Крапивинского муниципального района на 2013 год и на плановый период 2014 и 2015 годов согласно приложению   14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b/>
          <w:bCs/>
          <w:sz w:val="24"/>
          <w:szCs w:val="24"/>
        </w:rPr>
        <w:t>14. Субсидии юридическим лицам (за исключением субсидий государственным и муниципальным учреждениям Крапивинского муниципального района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 Субсидии юридическим лицам (за исключением субсидий государственным и муниципальным  учреждениям Крапивинского муниципального района), индивидуальным предпринимателям, физическим лицам-производителям товаров, работ, услуг предоставляются на безвозмездной и безвозвратной основе в целях возмещения затрат  или недополученных  доходов в связи с производством (реализацией ) товаров, выполнением работ, оказанием услуг - в случаях, связанных с: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компенсацией части затрат на уголь, реализуемый населению для отопления жилья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компенсацией части затрат на газ, реализуемый населению для бытовых нужд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мпенсацией части затрат на жилищно-коммунальные услуги, оказываемые населению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держанием неснижаемого аварийного запаса товарно-материальных ценностей и оборудования, обеспечивающих ликвидацию аварийных ситуаций на объектах жилищно-коммунального хозяйства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ддержкой пассажирского автомобильного транспорта общего пользования (кроме такси)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уществлением государственной поддержки малого и среднего предпринимательства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2. Субсидии юридическим лицам (за исключением субсидий государственным и муниципальным  учреждениям Крапивинского муниципального района), индивидуальным предпринимателям, физическим лицам-производителям товаров, работ, услуг предоставляются в порядке, установленном Коллегией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b/>
          <w:bCs/>
          <w:sz w:val="24"/>
          <w:szCs w:val="24"/>
        </w:rPr>
        <w:t>15. Мораторий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С целью сокращения дефицита бюджета муниципального района объявить мораторий на установление льгот по уплате налогов и сборов в бюджет муниципального района в 2013, 2014, 2015 годах, за исключением льгот, установленных решениями Совета народных депутатов Крапивинского района,  принятыми и официально опубликованными до 1 января 2013 года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13 года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редседатель  Совета народных депутатов  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Крапивинского муниципального района                                                                   Т.В.Грень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tLeast" w:line="0" w:before="0" w:after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tLeast" w:line="0" w:before="0" w:after="0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tLeast" w:line="0" w:before="0" w:after="0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tLeast" w:line="0" w:before="0" w:after="0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И.о. главы Крапивинского муниципального  района                                                   Т.И.Климина</w:t>
      </w:r>
    </w:p>
    <w:sectPr>
      <w:headerReference w:type="default" r:id="rId13"/>
      <w:headerReference w:type="first" r:id="rId14"/>
      <w:type w:val="nextPage"/>
      <w:pgSz w:w="11906" w:h="16838"/>
      <w:pgMar w:left="1276" w:right="709" w:gutter="0" w:header="720" w:top="1134" w:footer="0" w:bottom="42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22" w:before="0" w:after="0"/>
      <w:ind w:left="14" w:right="5" w:firstLine="706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84;n=37414;fld=134;dst=100126" TargetMode="External"/><Relationship Id="rId4" Type="http://schemas.openxmlformats.org/officeDocument/2006/relationships/hyperlink" Target="consultantplus://offline/main?base=RLAW284;n=37414;fld=134;dst=100239" TargetMode="External"/><Relationship Id="rId5" Type="http://schemas.openxmlformats.org/officeDocument/2006/relationships/hyperlink" Target="consultantplus://offline/main?base=RLAW284;n=37414;fld=134;dst=100905" TargetMode="External"/><Relationship Id="rId6" Type="http://schemas.openxmlformats.org/officeDocument/2006/relationships/hyperlink" Target="consultantplus://offline/main?base=RLAW284;n=37414;fld=134;dst=100915" TargetMode="External"/><Relationship Id="rId7" Type="http://schemas.openxmlformats.org/officeDocument/2006/relationships/hyperlink" Target="consultantplus://offline/main?base=RLAW284;n=37414;fld=134;dst=101493" TargetMode="External"/><Relationship Id="rId8" Type="http://schemas.openxmlformats.org/officeDocument/2006/relationships/hyperlink" Target="consultantplus://offline/main?base=RLAW284;n=37414;fld=134;dst=101522" TargetMode="External"/><Relationship Id="rId9" Type="http://schemas.openxmlformats.org/officeDocument/2006/relationships/hyperlink" Target="consultantplus://offline/main?base=RLAW284;n=37414;fld=134;dst=102554" TargetMode="External"/><Relationship Id="rId10" Type="http://schemas.openxmlformats.org/officeDocument/2006/relationships/hyperlink" Target="consultantplus://offline/main?base=RLAW284;n=37414;fld=134;dst=104118" TargetMode="External"/><Relationship Id="rId11" Type="http://schemas.openxmlformats.org/officeDocument/2006/relationships/hyperlink" Target="consultantplus://offline/main?base=RLAW284;n=37414;fld=134;dst=104198" TargetMode="External"/><Relationship Id="rId12" Type="http://schemas.openxmlformats.org/officeDocument/2006/relationships/hyperlink" Target="consultantplus://offline/main?base=RLAW284;n=37414;fld=134;dst=105697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7:28:00Z</dcterms:created>
  <dc:creator>лариса</dc:creator>
  <dc:description/>
  <cp:keywords/>
  <dc:language>en-US</dc:language>
  <cp:lastModifiedBy>Райсовет</cp:lastModifiedBy>
  <cp:lastPrinted>2012-12-13T11:47:00Z</cp:lastPrinted>
  <dcterms:modified xsi:type="dcterms:W3CDTF">2012-12-14T05:12:00Z</dcterms:modified>
  <cp:revision>52</cp:revision>
  <dc:subject/>
  <dc:title>КЕМЕРОВСКАЯ ОБЛАСТЬ</dc:title>
</cp:coreProperties>
</file>