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246380</wp:posOffset>
            </wp:positionV>
            <wp:extent cx="666750" cy="1285875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28" r="-5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ЕМЕР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РАПИВИНСКОГО МУНИЦИПАЛЬНОГО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ОГО СОЗЫ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8"/>
          <w:szCs w:val="28"/>
          <w:u w:val="single"/>
        </w:rPr>
        <w:t xml:space="preserve">От  16.12.2013 № 181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28"/>
          <w:szCs w:val="28"/>
        </w:rPr>
        <w:t>пгт. Крапивинский</w:t>
      </w:r>
    </w:p>
    <w:p>
      <w:pPr>
        <w:pStyle w:val="Normal"/>
        <w:shd w:fill="FFFFFF" w:val="clear"/>
        <w:spacing w:lineRule="atLeast" w:line="0" w:before="0" w:after="0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5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О  бюджете  Крапивинского муниципального района на 2014 год  и на плановый период 2015 и 2016 годов  </w:t>
      </w:r>
      <w:r>
        <w:rPr>
          <w:rFonts w:cs="Arial" w:ascii="Arial" w:hAnsi="Arial"/>
          <w:bCs/>
          <w:sz w:val="28"/>
          <w:szCs w:val="28"/>
        </w:rPr>
        <w:tab/>
        <w:tab/>
      </w:r>
      <w:r>
        <w:rPr>
          <w:rFonts w:cs="Arial" w:ascii="Arial" w:hAnsi="Arial"/>
          <w:bCs/>
          <w:sz w:val="24"/>
          <w:szCs w:val="24"/>
        </w:rPr>
        <w:tab/>
        <w:tab/>
        <w:tab/>
        <w:tab/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1.Основные характеристики бюджета на 2014 год и на плановый период 2015 и 2016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.1. Утвердить основные характеристики бюджета на 2014 год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доходов бюджета  муниципального района в сумме 820845,6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расходов бюджета в сумме 822755,6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дефицит бюджета района в сумме 1910,0 тыс. рублей, или 5 процентов от объема доходов бюджета на 2014 год без учета безвозмездных поступлени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.2. Утвердить основные характеристики бюджета муниципального района на плановый период 2015 и 2016 годов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доходов бюджета муниципального района на 2015 год в сумме 777687,5 тыс. рублей и на 2016 год в сумме 778864,6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общий объем расходов бюджета муниципального района на 2015 год в сумме 779756,5 тыс. рублей и на 2016 год в сумме 781005,6 тыс. рублей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ефицит бюджета муниципального района на 2015 год в  сумме  2069,0 тыс. рублей, или 5  процентов от объема доходов областного  бюджета на 2015 год без учета безвозмездных  поступлений, и на 2016 год в сумме 2141,0 тыс. рублей, или  5 процентов  от объема доходов  бюджета  муниципального района на 2016 год без учета безвозмездных  поступлений. 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2.Нормативы распределения доходов между бюджетом Крапивинского муниципального района и бюджетами поселений, входящих в состав Крапивинского муниципального района, на 2014 год и на плановый период 2015 и 2016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2.1. Утвердить </w:t>
      </w:r>
      <w:hyperlink r:id="rId3">
        <w:r>
          <w:rPr>
            <w:rStyle w:val="InternetLink"/>
            <w:sz w:val="24"/>
            <w:szCs w:val="24"/>
          </w:rPr>
          <w:t>нормативы</w:t>
        </w:r>
      </w:hyperlink>
      <w:r>
        <w:rPr>
          <w:sz w:val="24"/>
          <w:szCs w:val="24"/>
        </w:rPr>
        <w:t xml:space="preserve"> распределения доходов между  бюджетом  Крапивинского  муниципального  района  и бюджетами поселений   на 2014 год и на плановый период 2015 и 2016 годов от налогов и сборов и неналоговых доходов согласно приложению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3.Главные администраторы доходов бюджета муниципального района и главные администраторы источников финансирования дефицита бюджет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3.1. Утвердить </w:t>
      </w:r>
      <w:hyperlink r:id="rId4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муниципального района, закрепляемые за ними виды (подвиды) доходов бюджета согласно приложению 2, 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Установить, что  финансовое управление по Крапивинскому району утверждает перечень кодов подвидов по видам доходов, главными администраторами которых являются органы муниципальной власти Крапивинского муниципального  район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3.2. Утвердить </w:t>
      </w:r>
      <w:hyperlink r:id="rId5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источников финансирования  дефицита  бюджета муниципального района, закрепляемые за ними группы (подгруппы) источников финансирования дефицита  бюджета муниципального района согласно приложению 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Бюджетные ассигнования бюджета муниципального района на 2014 год и на плановый период 2015 и 2016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.1. Утвердить  перечень и коды видов расходов бюджета муниципального района согласно приложению 5 настоящего решения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4.2. Утвердить </w:t>
      </w:r>
      <w:hyperlink r:id="rId6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 бюджета муниципального района по целевым статьям (муниципальным  программам и непрограммным направлениям деятельности), группам и подгруппам видов классификации расходов бюджетов на 2014 год и на плановый период 2015 и 2016 годов согласно приложению 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4.3. Утвердить </w:t>
      </w:r>
      <w:hyperlink r:id="rId7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 бюджета муниципального района по разделам, подразделам классификации расходов бюджетов на 2014 год и на плановый период 2015 и 2016 годов согласно приложению 7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4.4. Утвердить ведомственную структуру расходов на 2014 год и на плановый период 2015 и 2016 годов согласно приложению 8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4.5. Утвердить общий объем бюджетных ассигнований  бюджета муниципального района, направляемых на исполнение публичных нормативных обязательств, на 2014 год в сумме 156413,3 тыс. рублей, на 2015 год в сумме 159733,3 тыс. рублей, на 2016 год в сумме 160816,3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4.6. Утвердить объем расходов на обслуживание муниципального внутреннего долга Крапивинского муниципального района на 2014 год в сумме 150,0 тыс. рублей, на 2015 год в сумме 150,0 тыс. рублей, на 2016 год в сумме 150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5.Условно утвержденные расходы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5.1.Утвердить общий объем условно утвержденных расходов  бюджета муниципального района на 2015 год в сумме 7500,0 тыс. рублей, на 2016 год в сумме 15000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.Резервные фонды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6.1.Утвердить размер резервного фонда администрации Крапивинского муниципального района на 2014 год в сумме 1000,0 тыс. рублей, на 2015 год в сумме 1000,0 тыс. рублей, на 2016 год в сумме 1000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7.Межбюджетные трансферты на 2014 год и на плановый период 2015 и 2016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7.1. Утвердить объем межбюджетных трансфертов, получаемых из областного  бюджета, на 2014 год в сумме  641909,6 тыс. рублей, на 2015 год в сумме 575132,1 тыс. рублей, на 2016 год в сумме 577845,4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7.2. Утвердить объем межбюджетных трансфертов, получаемых  из  бюджета Тарадановского сельского поселения  на 2014 год в сумме 13000,0 тыс. рублей,  на 2015год в сумме 15000,0 тыс. рублей, на 2016 год в сумме 15000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7.3. Утвердить объем межбюджетных трансфертов, предоставляемых бюджетам  поселений Крапивинского муниципального района, на 2014 год в сумме 44687,8 тыс. рублей, на 2015 год в сумме 31195,2 тыс. рублей, на 2016 год в сумме 24241,5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7.4.Утвердить распределение межбюджетных трансфертов, предоставляемых бюджетам поселений Крапивинского муниципального района на 2014 год и на плановый   период 2015 и 2016 годов согласно </w:t>
      </w:r>
      <w:hyperlink r:id="rId8">
        <w:r>
          <w:rPr>
            <w:rStyle w:val="InternetLink"/>
            <w:sz w:val="24"/>
            <w:szCs w:val="24"/>
          </w:rPr>
          <w:t xml:space="preserve">приложениям  9-12  </w:t>
        </w:r>
      </w:hyperlink>
      <w:r>
        <w:rPr>
          <w:sz w:val="24"/>
          <w:szCs w:val="24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7.5.Установить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на 2014 год и на плановый период 2015 и 2016 годов в сумме 44 рубля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7.6.Установить критерий выравнивания расчетной бюджетной обеспеченности  поселений  на 2014 год и на плановый период 2015 и 2016 годов  0,89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8.Источники финансирования дефицита бюджета Крапивинского муниципального района на 2014 год и на плановый период 2015 и 2016 годов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8.1.Утвердить источники финансирования дефицита  бюджета Крапивинского муниципального района по статьям и видам источников финансирования дефицита областного бюджета на 2014 год и на плановый период 2015 и 2016 годов согласно приложению 13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Предельный объем муниципального  долга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9.1.Установить предельный объем </w:t>
      </w:r>
      <w:r>
        <w:rPr>
          <w:bCs/>
          <w:sz w:val="24"/>
          <w:szCs w:val="24"/>
        </w:rPr>
        <w:t xml:space="preserve">муниципального  долга Крапивинского муниципального района </w:t>
      </w:r>
      <w:r>
        <w:rPr>
          <w:sz w:val="24"/>
          <w:szCs w:val="24"/>
        </w:rPr>
        <w:t xml:space="preserve"> на 2014 год в сумме 38236,0 тыс. рублей, на 2015 год в сумме 41414,0 тыс. рублей, на 2016 год в сумме 42841,0 тыс. рублей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9.2.Установить верхний предел </w:t>
      </w:r>
      <w:r>
        <w:rPr>
          <w:bCs/>
          <w:sz w:val="24"/>
          <w:szCs w:val="24"/>
        </w:rPr>
        <w:t xml:space="preserve">муниципального внутреннего долга Крапивинского муниципального района </w:t>
      </w:r>
      <w:r>
        <w:rPr>
          <w:sz w:val="24"/>
          <w:szCs w:val="24"/>
        </w:rPr>
        <w:t xml:space="preserve"> на 1 января 2015 года в сумме 38236,0 тыс. рублей, на 1 января 2016 года в сумме 41414,0 тыс. рублей, на 1 января 2017 года в сумме 42841,0 тыс. рублей согласно приложению 14 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Муниципальные внутренние заимствования 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 xml:space="preserve">10.1.Утвердить </w:t>
      </w:r>
      <w:hyperlink r:id="rId9">
        <w:r>
          <w:rPr>
            <w:rStyle w:val="InternetLink"/>
            <w:sz w:val="24"/>
            <w:szCs w:val="24"/>
          </w:rPr>
          <w:t>Программу</w:t>
        </w:r>
      </w:hyperlink>
      <w:r>
        <w:rPr>
          <w:sz w:val="24"/>
          <w:szCs w:val="24"/>
        </w:rPr>
        <w:t xml:space="preserve"> муниципальных внутренних заимствований Крапивинского  муниципального района на 2014 год и на плановый период 2015 и 2016 годов согласно приложению 1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Предоставление муниципальных гарантий Крапивин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1.1.Утвердить объем бюджетных ассигнований на возможное исполнение муниципальных гарантий  Крапивинского  района на 2014 год в сумме 1000,0 тыс. руб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1.2.Утвердить Программу  муниципальных гарантий Крапивинского муниципального района  на 2014 год и на плановый период 2014 и 2015 годов согласно приложению 16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12.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2.1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случаях, связанных с: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оддержкой пассажирского автомобильного транспорта общего пользования (кроме такси);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уществлением государственной поддержки малого и среднего предпринимательств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2.2. Субсидии юридическим лицам (за исключением субсидий муниципальным учреждениям Крапивинского муниципального района), индивидуальным предпринимателям, физическим лицам - производителям товаров, работ, услуг предоставляются в порядке, установленном Коллегией администрации Крапивин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b/>
          <w:bCs/>
          <w:sz w:val="24"/>
          <w:szCs w:val="24"/>
        </w:rPr>
        <w:t>13.Мораторий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3.1.С целью сокращения дефицита бюджета муниципального района объявить мораторий на установление льгот по уплате налогов и сборов в  бюджет муниципального района  в 2014, 2015, 2016 годах, за исключением льгот, установленных Решениями  Совета народных депутатов Крапивинского муниципального района, принятыми и официально опубликованными до 1 января 2014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4.Вступление в силу настоящего Решения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/>
      </w:pPr>
      <w:r>
        <w:rPr>
          <w:sz w:val="24"/>
          <w:szCs w:val="24"/>
        </w:rPr>
        <w:t>14.1.Настоящее Решение вступает в силу с 1 января 2014 года.</w:t>
      </w:r>
    </w:p>
    <w:p>
      <w:pPr>
        <w:pStyle w:val="ConsPlusNormal"/>
        <w:widowControl/>
        <w:numPr>
          <w:ilvl w:val="0"/>
          <w:numId w:val="0"/>
        </w:numPr>
        <w:ind w:firstLine="66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народных депутатов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Крапивинского муниципального района                            Т.В. Грень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а Крапивин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  <w:t>муниципального  района                                                      Д.П.Ильин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headerReference w:type="first" r:id="rId11"/>
      <w:type w:val="nextPage"/>
      <w:pgSz w:w="11906" w:h="16838"/>
      <w:pgMar w:left="1814" w:right="102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84;n=37414;fld=134;dst=100126" TargetMode="External"/><Relationship Id="rId4" Type="http://schemas.openxmlformats.org/officeDocument/2006/relationships/hyperlink" Target="consultantplus://offline/main?base=RLAW284;n=37414;fld=134;dst=100239" TargetMode="External"/><Relationship Id="rId5" Type="http://schemas.openxmlformats.org/officeDocument/2006/relationships/hyperlink" Target="consultantplus://offline/main?base=RLAW284;n=37414;fld=134;dst=100905" TargetMode="External"/><Relationship Id="rId6" Type="http://schemas.openxmlformats.org/officeDocument/2006/relationships/hyperlink" Target="consultantplus://offline/main?base=RLAW284;n=37414;fld=134;dst=101522" TargetMode="External"/><Relationship Id="rId7" Type="http://schemas.openxmlformats.org/officeDocument/2006/relationships/hyperlink" Target="consultantplus://offline/main?base=RLAW284;n=37414;fld=134;dst=102554" TargetMode="External"/><Relationship Id="rId8" Type="http://schemas.openxmlformats.org/officeDocument/2006/relationships/hyperlink" Target="consultantplus://offline/main?base=RLAW284;n=37414;fld=134;dst=104198" TargetMode="External"/><Relationship Id="rId9" Type="http://schemas.openxmlformats.org/officeDocument/2006/relationships/hyperlink" Target="consultantplus://offline/main?base=RLAW284;n=37414;fld=134;dst=10569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34:00Z</dcterms:created>
  <dc:creator>ConsultantPlus</dc:creator>
  <dc:description/>
  <cp:keywords/>
  <dc:language>en-US</dc:language>
  <cp:lastModifiedBy>UserXP</cp:lastModifiedBy>
  <cp:lastPrinted>2013-12-11T16:59:00Z</cp:lastPrinted>
  <dcterms:modified xsi:type="dcterms:W3CDTF">2015-04-10T08:34:00Z</dcterms:modified>
  <cp:revision>2</cp:revision>
  <dc:subject/>
  <dc:title/>
</cp:coreProperties>
</file>