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360680</wp:posOffset>
            </wp:positionV>
            <wp:extent cx="590550" cy="8826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6755</wp:posOffset>
                </wp:positionH>
                <wp:positionV relativeFrom="paragraph">
                  <wp:posOffset>146685</wp:posOffset>
                </wp:positionV>
                <wp:extent cx="128524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 2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2.15pt;mso-wrap-distance-left:9.05pt;mso-wrap-distance-right:9.05pt;mso-wrap-distance-top:0pt;mso-wrap-distance-bottom:0pt;margin-top:11.5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 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19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Крапив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на плановый период 2021 и 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ервом чтении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316487,1 тыс. рублей, в том числе объем безвозмездных поступлений в сумме 1144777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321187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4700,0 тыс. рублей или 4,9 процента от объема доходов бюджета на 2020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Крапивинского муниципального округа на плановый период 2021 и 2022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а 2021 год в сумме 1056236,0 тыс. рублей, в том числе объем безвозмездных поступлений в сумме 878171,0 тыс. рублей и на 2022 год в сумме 1090673,0 тыс. рублей, в том числе объем безвозмездных поступлений в сумме 907536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1 год в сумме 1060936,0 тыс. рублей и на 2022 год в сумме 1095373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на 2021 год в сумме 4700,0 тыс. рублей или 4,8 процента от объема доходов бюджета на 2021 год без учета безвозмездных  поступлений и дефицит бюджета на 2022 год в сумме 4700,0 тыс. рублей или 4,8 процента  от объема доходов бюджета муниципального района на 2022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Администраторы доходов бюджета Крапивинского муниципального округа и  администраторы источников финансирования дефицита бюджета Крапивинского муниципального округа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закрепляемые за ними виды (подвиды) доходов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Финансовое управление по Крапивинскому району утверждает перечень кодов подвидов по видам доходов,  администраторами которых являются органы местного самоуправления Крапивинского муниципального  округ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источников финансирования дефицита бюджета Крапивинского муниципального округа, закрепляемые за ними группы (подгруппы)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гласно приложению 2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Доходы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Утвердить 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юджетные ассигнования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о разделам, подразделам классификации расходов бюджетов на 2020 год и на плановый период 2021 и 2022 годов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3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а 2020 год и на плановый период 2021 и 2022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твердить общий объем бюджетных ассигнований бюджета К</w:t>
      </w:r>
      <w:r>
        <w:rPr>
          <w:rFonts w:cs="Times New Roman" w:ascii="Times New Roman" w:hAnsi="Times New Roman"/>
          <w:bCs/>
          <w:sz w:val="28"/>
          <w:szCs w:val="28"/>
        </w:rPr>
        <w:t>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направляемых на исполнение публичных нормативных обязательств, на 2020 год в сумме 74471,4 тыс. рублей, на 2021 год в сумме 76013,4 тыс. рублей, на 2022 год в сумме 77768,4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дить объем расходов на обслуживание муниципального внутреннего долга Крапивинского муниципального округа на 2020 год в сумме 0,0 тыс. рублей, на 2021 год в сумме 0,0 тыс. рублей, на 2022 год в сумме 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Утвердить общий объем условно утвержденных расходов  бюджета Крапивинского муниципального округа на 2021 год в сумме 10600,0 тыс. рублей, на 2022 год в сумме 2030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Резервный фонд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 Утвердить размер резервного фонда администрации Крапивинского муниципального округа на 2020 год в сумме 300,0 тыс. рублей, на 2021 год в сумме 300,0 тыс. рублей, на 2022 год в сумме 30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рожный фонд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Утвердить объем бюджетных ассигнований дорожного фонда Крапивинского муниципального округа на 2020 год в сумме 30116,0 тыс. рублей, на 2021 год в сумме  31680,0 тыс. рублей, на 2022 год в сумме 31809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жбюджетные трансферты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134777,1 тыс. рублей, в том числе: дотации 438142,0 тыс. рублей, субсидии 206943,5 тыс. рублей, субвенции 489691,6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68171,0 тыс. рублей, в том числе: дотации 229666,0 тыс. рублей, субсидии 147961,4 тыс. рублей, субвенции 490543,6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897536,0 тыс. рублей, в том числе: дотации 205686,0 тыс. рублей, субсидии 198699,9 тыс. рублей, субвенции 493150,1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Источники финансирования дефицита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Утвердить источники финансирования дефицита  бюджета Крапивинского муниципального округа по статьям и видам источников финансирования дефицита бюджета Крапивинского муниципального округа на 2020 год и на плановый период 2021 и 2022 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Верхний предел муниципального долга Крапив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долг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на 2020 год в сумме 47000,0 тыс. рублей, на 2021 год в сумме 48000,0 тыс. рублей, на 2022 год в сумме 49000,0 тыс. рублей.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2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внутреннего долга Крапивинского муниципального округ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1 года в сумме 0,0 тыс. рублей, в том числе 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2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3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редоставление муниципальных гарантий </w:t>
      </w:r>
      <w:r>
        <w:rPr>
          <w:rFonts w:cs="Times New Roman" w:ascii="Times New Roman" w:hAnsi="Times New Roman"/>
          <w:b/>
          <w:bCs/>
          <w:sz w:val="28"/>
          <w:szCs w:val="28"/>
        </w:rPr>
        <w:t>Крапив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С целью недопущения роста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объявить мораторий на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до 1 января 2023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  в случаях, связанных с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муниципальной поддержки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латы социального пособия на погребение и возмещение расходов по гарантированному перечню услуг по погреб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по тепло-, газо-, водоснабжению и водоотведению, топливу (уголь)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2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 предоставляются в порядке, установленном муниципальными правовыми актами администрации Крапив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убсидии некоммерческим организациям, не являющимся муниципальными учреждениями Крапивинского муниципального округа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Субсидии некоммерческим организациям, не являющимся муниципальными учреждениями Крапивинского муниципального округа, предо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реализации социальных проектов поддержки детей, находящихся в трудной жизненной ситуации (ситуация, объективно нарушающая жизнедеятельность ребенка, которую он не может преодолеть самостоятельно или с помощью семьи: дети, оставшиеся без попечения родителей, безнадзорные и беспризорные дети, дети-инвалиды, дети, проживающие в малоимущих семь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реализации мероприятий по созданию и (или) развитию центров инноваций социальной сфе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реализации социальных проектов, направленных на обеспечение безбарьерной среды жизнедеятельности, социальную адаптацию и интеграцию инвалидов и их сем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компенсации поставщикам социальных услуг, включенным в реестр поставщиков социальных услуг, но не участвующим в выполнении государственного задания (заказа), стоимости социальных услуг, предоставленных гражданам в соответствии с индивидуальной программой предоставления соци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создания рабочих мест для наркозависимых лиц, проходящих социальную реабилитацию и ресоци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ектов в сфере культуры и искус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ля реализации мероприятий в сфере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ля реализации мероприятий в сфере молодежн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ля реализации мероприятий по профилактике ВИЧ-инфекции и гепатитов В и 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ероприятий по охране и в соответствии с установленными требованиями содержанию объектов (в том числе зданий, сооружений), имеющих историческое, культовое, культурное зна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оциальных проектов, направленных на улучшение качества жизни пожилых людей, социальную реабилитацию лиц, находящихся в трудной жизненной ситуации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Утвердить объем бюджетных ассигнований для предоставления субсидий некоммерческим организация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являющимся муниципальными учреждениями Крапивинского муниципального округа, на 2020 год в сумме 10,0 тыс. рублей, на 2021 год в сумме 10,0 тыс. рублей, на 2022 год в сумме 10,0 тыс. рублей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орядок предоставления субсидий, предусмотренных настоящей статьей, устанавливается муниципальными правовыми актами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Мораторий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С целью сокращения дефицита бюджета муниципального округа объявить мораторий на установление льгот по уплате налогов и сборов в  бюджет Крапивинского муниципального округа  до 1 января 2023 года, за исключением льгот, установленных до 1 января 2020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 Крапивинского муниципального райо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1134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239" TargetMode="External"/><Relationship Id="rId4" Type="http://schemas.openxmlformats.org/officeDocument/2006/relationships/hyperlink" Target="consultantplus://offline/main?base=RLAW284;n=37414;fld=134;dst=100905" TargetMode="External"/><Relationship Id="rId5" Type="http://schemas.openxmlformats.org/officeDocument/2006/relationships/hyperlink" Target="consultantplus://offline/main?base=RLAW284;n=37414;fld=134;dst=101522" TargetMode="External"/><Relationship Id="rId6" Type="http://schemas.openxmlformats.org/officeDocument/2006/relationships/hyperlink" Target="consultantplus://offline/main?base=RLAW284;n=37414;fld=134;dst=102554" TargetMode="External"/><Relationship Id="rId7" Type="http://schemas.openxmlformats.org/officeDocument/2006/relationships/hyperlink" Target="consultantplus://offline/main?base=RLAW284;n=37414;fld=134;dst=101522" TargetMode="External"/><Relationship Id="rId8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ASFR</cp:lastModifiedBy>
  <cp:lastPrinted>2019-11-13T16:52:00Z</cp:lastPrinted>
  <dcterms:modified xsi:type="dcterms:W3CDTF">2019-11-13T09:55:00Z</dcterms:modified>
  <cp:revision>115</cp:revision>
  <dc:subject/>
  <dc:title/>
</cp:coreProperties>
</file>