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2020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народных депутатов Крапивин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радан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вет народных депутатов Крапивинского муниципального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"/>
      <w:bookmarkStart w:id="1" w:name="sub_6"/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Тарадановского сельского поселения за 2019 год с общим объемом доходов бюджета в сумме  6108,7 тыс. рублей, общим объемом расходов бюджета в сумме 5940,4 тыс. рублей, профицитом бюджета в сумме 168,3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>показатели доходов бюджета Тараданов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арада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арада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арада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bookmarkStart w:id="2" w:name="sub_6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4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09T09:12:00Z</dcterms:modified>
  <cp:revision>13</cp:revision>
  <dc:subject/>
  <dc:title/>
</cp:coreProperties>
</file>