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770</wp:posOffset>
                </wp:positionH>
                <wp:positionV relativeFrom="paragraph">
                  <wp:posOffset>22860</wp:posOffset>
                </wp:positionV>
                <wp:extent cx="18294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 02/07/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26.05pt;mso-wrap-distance-left:9.05pt;mso-wrap-distance-right:9.05pt;mso-wrap-distance-top:0pt;mso-wrap-distance-bottom:0pt;margin-top:1.8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ПРОЕКТ 02/07/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№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решение Совета народных депутатов Крапивинского муниципального округа от 25.12.2020 №200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округа на 2021 год и на плановый период 2022 и 2023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округа от 25.12.2020 №200 «О бюджете Крапивинского муниципального округа на 2021 год и на плановый период 2022 и 2023 годов»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 пункта 1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1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915451,5 тыс. рублей, в том числе объем безвозмездных поступлений в сумме 732465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932001,5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6550,0 тыс. рублей в соответствии с п.3 ст.92.1 Бюджетного кодекса Российской Федерации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дпункт 7.1. пункта 7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1 год в сумме 45059,4 тыс. рублей, на 2022 год в сумме 34168,4,0 тыс. рублей, на 2023 год в сумме 47168,4,0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в сумме 720432,6 тыс. рублей, в том числе: дотации 218062,3 тыс. рублей, субсидии 70279,3 тыс. рублей, субвенции 414521,8 тыс. рублей, иные межбюджетные трансферты 17569,2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721259,5 тыс. рублей, в том числе: дотации 172067,0 тыс. рублей, субсидии 110603,1 тыс. рублей, субвенции 421020,2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;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771705,1 тыс. рублей, в том числе: дотации 151159,0 тыс. рублей, субсидии 185845,5 тыс. рублей, субвенции 417131,4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993" w:hanging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главных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№ 1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№ 2 к настоящему решению;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» к решению изложить согласно приложению № 3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1 год и на плановый период 2022 и 2023 годов» к решению изложить согласно приложению № 4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1 год и на плановый период 2022 и 2023 годов» к решению изложить согласно приложению №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ю № 6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8 «Источники финансирования дефицита бюджета Крапивинского муниципального округа по статьям и видам источников финансирования дефицита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ю №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на информационном стенде администрации Крапивинского муниципального округа по адресу: пгт. Крапивинский, ул. Юбилейная, 15,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без приложений к настоящему решению ввиду большого объема текста реше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Настоящее решение вступает в силу после его официального обнародования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В.В. Ломаки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1879"/>
        <w:gridCol w:w="1976"/>
      </w:tblGrid>
      <w:tr>
        <w:trPr/>
        <w:tc>
          <w:tcPr>
            <w:tcW w:w="514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3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9:00Z</dcterms:created>
  <dc:creator>ConsultantPlus</dc:creator>
  <dc:description/>
  <cp:keywords/>
  <dc:language>en-US</dc:language>
  <cp:lastModifiedBy>ASFR</cp:lastModifiedBy>
  <cp:lastPrinted>2021-02-18T17:47:00Z</cp:lastPrinted>
  <dcterms:modified xsi:type="dcterms:W3CDTF">2021-02-18T10:48:00Z</dcterms:modified>
  <cp:revision>46</cp:revision>
  <dc:subject/>
  <dc:title/>
</cp:coreProperties>
</file>