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еленогорского город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Зеленогорского городского поселения за 2019 год с общим объемом доходов бюджета в сумме  43787,1 тыс. рублей, общим объемом расходов бюджета в сумме 44090,3 тыс. рублей, дефицитом бюджета в сумме 303,2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Зеленогорского город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5:35:00Z</dcterms:modified>
  <cp:revision>12</cp:revision>
  <dc:subject/>
  <dc:title/>
</cp:coreProperties>
</file>