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пив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2020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народных депутатов Крапивин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елен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01.2020 №56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  <w:tab/>
        <w:t xml:space="preserve">Утвердить годовой отчет об исполнении бюджета Зеленовского сельского поселения за 2019 год с общим объемом доходов бюджета в сумме  5388,0 тыс. рублей, общим объемом расходов бюджета в сумме 5544,4тыс. рублей, </w:t>
      </w:r>
      <w:r>
        <w:rPr>
          <w:rFonts w:cs="Times New Roman" w:ascii="Times New Roman" w:hAnsi="Times New Roman"/>
          <w:sz w:val="28"/>
          <w:szCs w:val="28"/>
        </w:rPr>
        <w:t>дефицитом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бюджета в сумме 156,4 тыс.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  <w:tab/>
        <w:t>показатели доходов бюджета Зеленов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елен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2.3.</w:t>
        <w:tab/>
        <w:t xml:space="preserve">показатели 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елен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елен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ind w:left="168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2" w:name="sub_6"/>
      <w:bookmarkStart w:id="3" w:name="sub_6"/>
      <w:bookmarkEnd w:id="3"/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63" w:firstLine="567"/>
      <w:jc w:val="center"/>
    </w:pPr>
    <w:rPr>
      <w:b/>
      <w:color w:val="000000"/>
      <w:spacing w:val="6"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4:00Z</dcterms:created>
  <dc:creator>НПА</dc:creator>
  <dc:description/>
  <cp:keywords/>
  <dc:language>en-US</dc:language>
  <cp:lastModifiedBy>Пользователь Windows</cp:lastModifiedBy>
  <cp:lastPrinted>2017-03-27T16:39:00Z</cp:lastPrinted>
  <dcterms:modified xsi:type="dcterms:W3CDTF">2020-04-09T05:24:00Z</dcterms:modified>
  <cp:revision>10</cp:revision>
  <dc:subject/>
  <dc:title/>
</cp:coreProperties>
</file>